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drawing>
          <wp:inline distT="0" distB="0" distL="0" distR="0">
            <wp:extent cx="9162415" cy="182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122_1.1 към Указаният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СПИСЪК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НА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ПЛАНИРАНИ, В ПРОЦЕС НА ПРОВЕЖДАНЕ И ПРОВЕДЕНИ ОБЩЕСТВЕНИ ПОРЪЧКИ, НЕЗАВИСИМО ОТ ИЗТОЧНИКА НА ФИНАНСИРАНЕ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БЕНЕФИЦИЕНТ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НЦ МЕСТНА ИНИЦИАТИВНА ГРУПА ЧИРПАН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 xml:space="preserve">Текуща </w:t>
      </w:r>
      <w:r>
        <w:rPr>
          <w:b/>
          <w:sz w:val="22"/>
          <w:szCs w:val="22"/>
          <w:lang w:val="bg-BG"/>
        </w:rPr>
        <w:t>календарна година 2019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366"/>
        <w:gridCol w:w="1597"/>
        <w:gridCol w:w="1364"/>
        <w:gridCol w:w="1935"/>
        <w:gridCol w:w="19"/>
        <w:gridCol w:w="2052"/>
        <w:gridCol w:w="2228"/>
        <w:gridCol w:w="1464"/>
        <w:gridCol w:w="1682"/>
      </w:tblGrid>
      <w:tr>
        <w:trPr>
          <w:trHeight w:val="25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ект (строителство, доставка, услуг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ид на възлагането и правно ос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огнозна стойност на обществената поръчка/стойност на сключения договор (в лева с ДДС)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Номер, дата и вид на акта за стартиране на обществената поръчка/прогнозна дата на стартиране (за планираните ОП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Номер и дата на договор за обществена поръчка (в случай, че е подписан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зточник на финансира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Дата на договор за финансиране (ако източникът на финансиране е различен от бюджета на общината)/ Дата на одобрение на финансирането (датата на съответния акт за одобрение) 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зходи за възнаграждения и осигуровки, дължими от работодателя на експерти, свързани с прилагането на стратегията/Оценители на проектни предложения членове на КИП/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7.02.2019 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ждански договори №: 042/07.02.2019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3/07.02.2019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4/07.02.2019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5/07.02.2019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6/07.02.2019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7/07.02.2019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8/07.02.201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повед № РД 09-102/08.02.2019г.</w:t>
            </w:r>
          </w:p>
        </w:tc>
      </w:tr>
      <w:tr>
        <w:trPr>
          <w:trHeight w:val="21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зходи за възнаграждения и осигуровки, дължими от работодателя на експерти, свързани с прилагането на стратегията/ членове на КИП различни от оценителите/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7.02.2019 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ждански договор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№</w:t>
            </w:r>
            <w:r>
              <w:rPr>
                <w:color w:val="000000"/>
                <w:sz w:val="22"/>
                <w:szCs w:val="22"/>
                <w:lang w:val="bg-BG"/>
              </w:rPr>
              <w:t>049/07.02.201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повед № РД 09-102/08.02.2019г.</w:t>
            </w:r>
          </w:p>
        </w:tc>
      </w:tr>
      <w:tr>
        <w:trPr>
          <w:trHeight w:val="5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ътуване с практическа насоченоснт на територията на чуждестранен миг с цел придобиване на умения за ефективно прилагане на СВОМР, добри практики и обмяна на опит.Участници екип на МИГ и членове на върховния колективен орган .Минимум 8 човека.Разходи за пътни, нощувки, информационни материали, наем на зала, хонорари на лектори, кафе паузи , храна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8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01.11.2019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27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азходи за командировки на екипа и членовете на колективния върховен орган на МИГ съгласно Наредбата за командировките в страната, приета с Постановление № 72 на Министерския съвет от 1986 г. (ДВ, бр. 11 от 1987 г.) и Наредбата за служебните командировки и специализации в чужбина, приета с Постановление № 115 на Министерския съвет от 2004 г. (ДВ, бр. 50 от 2004 г.);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5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орив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7510068495/04.07.201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78.25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азходи за банкови такси за управление на сметки и такси за издаване на докумен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анкови извле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 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8.6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 02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8.6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 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,1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 04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9,6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М. 05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8,5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 06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8,4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07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8.5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27.30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21.80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учване и анализ на тема: „Нематериалното културното наследство на територията на МИГ –  влияние на СВОМР за опазването и полпуляризирането му 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01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10.2019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оддръжка на интернет страни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728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144.00/месец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02.01.2018 г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Анекс от 01.03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 № 0000000423/28.01.2019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00.00  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0000000445/19.02.2019г.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100.0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0453/01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44.0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0475/09.04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44.00 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490/01.05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44.00 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501/03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44.00 л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0000537/01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144.00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0000509/01.07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44.00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564/02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44.0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Създаване и реализиране на публикации в местни печатни медии 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398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15.06.2018 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205/12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00.00 ле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Създаване и реализиране на публикации в местни електронни мед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66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3.2019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убликуване на обяви и покани в  местни електронни мед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165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3.2019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Изработване на рекламни артикули за МИГ - чадъ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324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2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Изработване на рекламни артикули за МИГ - подложка за мишк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2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азходи за изработване на рекламни артикули за МИГ -  бележни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. 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8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Изработване на рекламни артикули за МИГ - папк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.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3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Иизработване на рекламни артикули за МИГ - еко торбич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3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bg-BG"/>
              </w:rPr>
              <w:t>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Изработване на рекламни артикули за МИГ - флаер с информация за мерките от СВОМР/ разходи за подготовка, предпечат и печат размер А4, двустранен/.За мярка 1.1. - 50 бр., За мярка 4.1. - 600 бр., За мярка 4.2. - 300 бр., За мярка 6.4. - 1000 бр., За мярка 7.2. - 300 бр., За мярка 7.5. - 50 бр., За мярка 7 - 100 б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64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9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Издаване на наръчник на бенефициента за изпълнение и отчитане на проекти/разходи за подготовка, предпечат и печат, мин.12 стр./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14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Издаване на брошура/информационна, цветна, популяризираща дейността на МИГ.Калкулирани са разходи за подготовка на текст , предпечат и печат, формат А4 мин.4 стр./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3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Изработка на видеофилм за дейността на МИГ  с минимална продължителност 5 мин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3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Изработване на рекламни артикули за МИГ - термо чаш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2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6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Мобилна информационна кампания "Достъп до европейско финансиране чрез МИГ" по  населените места от община Чирпан - 5 дн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00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09.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рганизиране на конференция свързана с прилагането на стратегията за ВОМР (за най-малко петдесет участници) .Разходи за зала,  кафе-пауза, консумативи и харт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940,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12.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Организиране на обучение за местни лидери/подали проектни предложения към СВОМР/ с цел получаване на знания относно изпълнение, отчитане и мониторинг  на проекти. (за най-малко десет  участници ).Двудневно. Разходи за наем на зала, кафе-паузи, консумативи и хартия и хонорар на лектор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Cs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22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1.12.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315" w:hRule="atLeast"/>
        </w:trPr>
        <w:tc>
          <w:tcPr>
            <w:tcW w:w="15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Съгласно чл.9 Наредба 1</w:t>
            </w:r>
          </w:p>
        </w:tc>
      </w:tr>
      <w:tr>
        <w:trPr>
          <w:trHeight w:val="315" w:hRule="atLeast"/>
        </w:trPr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епреки разход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15840,14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  <w:r>
              <w:rPr>
                <w:color w:val="000000"/>
                <w:sz w:val="20"/>
                <w:szCs w:val="20"/>
                <w:lang w:val="bg-BG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Такса електронен подпи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0.08..2019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100318935/20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48.00 лв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 2014 - 202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102/08.02.2019г.</w:t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оддръжка софту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20.00 /месечно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02.01.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некс от 01.03.2019 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0000000424/28..01.2019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80.00 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0444/19.02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80.00 л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461/14.03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0474/09.04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489/01.05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502/03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510/01.07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536/01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565/02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20.00 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ставка интер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3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 03.01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 0000005031/09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5110/11.02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5146/08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5234/03.04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5292/03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5314/06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5386/12.07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5442/13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5498/11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6.00 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4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Канцеларски материали и офис консуматив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0007820/30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51.39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000000102/19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36.90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6000007980/27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1.46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0008231/18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39.85 ле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000000232/18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2.5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108669/29.08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69.80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6000008453/29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63.15 л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оперативни разходи за функциониране на офиса - трудова медицина и д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60.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от 27.09.2016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Пощенски и куриерски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услуг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Пощенс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8810100802/31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6.2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8810100804/31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.20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8810171288/28.02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.20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8810171286/28.02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7.05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810224433/28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0.35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810224430/28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67.0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810385673/25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.40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8810385676/25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0.55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810509556/02.09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1.4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8810509557/02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0.55 л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Куриерс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1939628/03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2.55 </w:t>
            </w:r>
            <w:r>
              <w:rPr>
                <w:color w:val="000000"/>
                <w:sz w:val="20"/>
                <w:szCs w:val="20"/>
                <w:lang w:val="bg-BG"/>
              </w:rPr>
              <w:t>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-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1939627/03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4.80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6001939673/12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.55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6001939672/12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.7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1939675/13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.55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6001939674/13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.7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204006020/18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0.1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204006019/18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.76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1939676/19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.70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1939677/19.03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2.55 ле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204006135/05.04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4.77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204006136/05.04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0.26 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5237000031/27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7.04 л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аем помещ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500.0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№1/13.10.2017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Ф-ра № 16/02.01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л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Ф-ра № 17/04.02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л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Ф-ра № 18/05.03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Ф-ра </w:t>
            </w:r>
            <w:r>
              <w:rPr>
                <w:color w:val="000000"/>
                <w:sz w:val="20"/>
                <w:szCs w:val="20"/>
                <w:lang w:val="bg-BG"/>
              </w:rPr>
              <w:t>0000000019/01.04.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020/02.05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0000000021/03.06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022/</w:t>
            </w:r>
            <w:r>
              <w:rPr>
                <w:color w:val="000000"/>
                <w:sz w:val="20"/>
                <w:szCs w:val="20"/>
                <w:lang w:val="ru-RU"/>
              </w:rPr>
              <w:t>02.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color w:val="000000"/>
                <w:sz w:val="20"/>
                <w:szCs w:val="20"/>
                <w:lang w:val="bg-BG"/>
              </w:rPr>
              <w:t>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023/02.08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24/02.09.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500.00 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color w:val="000000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Предходна календарна година 2018  г.</w:t>
      </w:r>
    </w:p>
    <w:tbl>
      <w:tblPr>
        <w:tblW w:w="1391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933"/>
        <w:gridCol w:w="1546"/>
        <w:gridCol w:w="1364"/>
        <w:gridCol w:w="1772"/>
        <w:gridCol w:w="1895"/>
        <w:gridCol w:w="2019"/>
        <w:gridCol w:w="1344"/>
        <w:gridCol w:w="1542"/>
      </w:tblGrid>
      <w:tr>
        <w:trPr>
          <w:trHeight w:val="25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редм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бект (строителство, доставка, услуг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Вид на възлагането и правно ос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рогнозна стойност на обществената поръчка/стойност на сключения договор (в лева с ДДС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омер, дата и вид на акта за стартиране на обществената поръчка/прогнозна дата на стартиране (за планираните ОП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омер и дата на договор за обществена поръчка (в случай, че е подпис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Източник на финансира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Дата на договор за финансиране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ако източникът на финансиране е различен от бюджета на общината)</w:t>
            </w: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/ Дата на одобрение на финансирането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(датата на съответния акт за одобрение) 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възнаграждения и осигуровки, дължими от работодателя на експерти, свързани с прилагането на стратегията/Оценители на проектни предложения членове на КИП/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1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21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възнаграждения и осигуровки, дължими от работодателя на експерти, свързани с прилагането на стратегията/ членове на КИП различни от оценителите/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1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5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бучение с практическа насоченост на територията на чуждестранен МИГ с цел придобиване на умения за ефективно прилагане на СВОМР, добри практики и обмяна на опит.Участници 4 човека служители на МИГ+8 човека членове на върховния колективен орган и 1 преводач.Общо 13 човека. Разходи за пътни, нощувки, информационни материали, наем на зала, хонорари на лектори, кафе паузи, храна и д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6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38/15.08.2018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3.09.2018 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72/27.09.20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69/04.09.20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банкови такси за управление на сметки и такси за издаване на докумен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Банкови извлечения 110,63 лв./01.01.-31.0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98,63 лв./01.04-30.06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5,60 лв./01.07-30.0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70,90 лв./01.10-31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командировки на екипа и членовете на колективния върховен орган на МИ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7510064321/12.12.2018-79,75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азходи за поддръжка на интернет стра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 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 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2.01.18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53/15.01.2018- 100.00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66/13.02.2018 г.-1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79/12.03.2018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00.00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98/04.04.2018 – 100.00 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11/09.05.2018 – 1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27/04.06.2018 – 1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45/03.07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63/07.08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71/07.09.2018-10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383/18.10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92/01.11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405/01.12.2018-1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създаване и реализиране на публикации в местни печатни медии 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06.06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15.06.18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64/18.06.2018 – 2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78/14.11.2018-2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82/07.12.2018-2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създаване и реализиране на публикации в местни електронни мед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9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публикуване на обяви и покани в  местни електронни мед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9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даване на шестмесечен бюлетин на МИГ/два тиража/ .Калкулирани са разходи за подготовка на текст , предпечат и печат, формат А4 минимум 8 ст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4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Анекс към 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875/07.12.2018-69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тенис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2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Разходи за изработка и отпечатване на брошура с информация за напредъка по прилагане на мерките от СВОМР .(Разходи за изготвяне на текст , предпечат и печат, А5 минимум 4 стр.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Анекс към договор от 04.06.20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флаш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22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календар настоле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Анекс към 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875/07.12.2018-69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блок блан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ключодържате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5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3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рганизиране на обучение за местни лидери на територията на МИГ с цел получаване на знания относно изпълнение и отчитане   на проекти. (за най-малко двадесет  участници ).Двудневно.Разходи за наем на зала, кафе-паузи, консумативи и хартия и хонорар на лектор 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24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31.07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7.08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93/03.09.2018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рганизиране на конференция свързана с прилагането на стратегията за ВОМР (за най-малко петдесет участници) .Разходи за зала,  кафе-пауза, консумативи и харт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88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Запитване за оферта </w:t>
            </w:r>
            <w:r>
              <w:rPr>
                <w:sz w:val="18"/>
                <w:szCs w:val="18"/>
                <w:lang w:val="bg-BG"/>
              </w:rPr>
              <w:t>от 09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bg-BG"/>
              </w:rPr>
              <w:t>17.05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100000064/12.06.2018 - 940.00 л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315" w:hRule="atLeast"/>
        </w:trPr>
        <w:tc>
          <w:tcPr>
            <w:tcW w:w="1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Съгласно чл.9 Наредба 1 непреки разходи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офтуерна настройка и ремонт рут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43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82/19.03.2018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143.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Такса електронен подпи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услуга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8,00 л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9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Фактура №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100193432/27.08.201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ддръжка софту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bg-BG"/>
              </w:rPr>
              <w:t>960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2.1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: 0000000252/15.01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-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67/13.02.2018 -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80/12.03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-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99/04.04.2018 –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12/09.05.2018 –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26/04.06.2018 –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46/03.07.2018-8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62/07.08.2018-8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70/07.09.2018-8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82/18.10.2018-8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91/01.11.2018-8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404/01.12.2018-80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 интер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32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3.1.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0000004413/16.02.2018- 72,00 лв.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545/23.04.2018 – 36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575/09.05.2018 – 36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619/06.06.2018 – 36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675/06.07.2018-36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743/13.08.2018-36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790/10.09.2018-36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833/01.10.2018-3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911/07.11.2018-3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947/03.12.2018-36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9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анцеларски материали и офис консуматив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48,67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108062/31.01.2018 г-125,88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6767/30.01.2018 г. -29,94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6849/27.02.2018- 79,85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6000007053/27.04.2018 – 22,8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6000007119/29.05.2018 – 3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108386/27.08.2018-359,58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362/28.08.2018-146,1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538/30.10.2018-39,62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643/30.11.2018-33,42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108567/06.12.2018-158,3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671/07.12.2018-261,89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687/14.12.2018-44,87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1872/06.11.2018-16,3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2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руги оперативни разходи за функциониране на офиса - трудова медицина и д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54,30 л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Договор от 27.09.2016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 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20663/10.08.2018-138,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1872/06.11.2018-16,30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 и куриерски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уриерски -76,00 лев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 – 148,2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уриерс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3820/30.01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5,70 лв.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6204003749/11.01.2018-5,7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129/03.04.2018 – 5.7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199/23.04.2018 – 6.3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341/17.05.2018-5,7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601/04.07.2018-6,36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831/07.08.2018-5,7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832/07.08.2018-5,7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867/13.08.2018-5,76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960/29.08.2018-5,76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959/29.08.2018-5,7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2009873/06.11.2018-5,87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5375/14.11.2018-5,87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4290033455/2702.2018 г 1,65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290033456/27.02.2018 г – 5,15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4290034091/27.03.2018 – 19,5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290034606/26.04.2018 – 1.8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290034605/26.04.2018 – 0.5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156341/31.05.2018 – 2.2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156339/31.05.2018 – 22.9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206390/28.06.2018 – 22.9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206391/28.06.2018 – 2.2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1806031/31.07.2018-4,4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1807982/31.07.2018-1,6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1130/31.08.2018-2,2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11296/31.08.2018-8,9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56814/28.09.2018-7,4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56817/28.09.2018-2,7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20883/31.10.2018-7,1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20890/31.10.2018-2,7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81662/30.11.2018-0,5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81657/30.11.2018-21,1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10028619/20.12.2018-2,7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10028617/20.12.2018-7,65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6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Наем помещ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Наем - 6 000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№1/13.10.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 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0000000004 / 05.01.2018- 500.00 лв..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005/02. 02.2018/ 500.00 лв.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006 /02.03.2018 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07/03.04.2018 – 5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08/02.05.2018 – 5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09/04.06.2018 – 5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0/02.07.2018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/02.08.2018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2/03.09.2018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3/02.10.2018-5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4/01.11.2018-5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5/03.12.2018-5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13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страхов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страховка на активи закупени по реда на мярка 19.1 -31,06 л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лица № 0120-600-2018-00009/03.07.2018-31,06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0" w:after="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АЖНО!</w:t>
      </w:r>
    </w:p>
    <w:p>
      <w:pPr>
        <w:pStyle w:val="Normal"/>
        <w:tabs>
          <w:tab w:val="clear" w:pos="720"/>
          <w:tab w:val="left" w:pos="14175" w:leader="none"/>
        </w:tabs>
        <w:spacing w:lineRule="auto" w:line="264" w:before="0" w:after="60"/>
        <w:ind w:right="709" w:hanging="0"/>
        <w:jc w:val="both"/>
        <w:rPr/>
      </w:pPr>
      <w:r>
        <w:rPr/>
        <w:t>В списъка следва да се посочат всички планирани, в процес на провеждане и проведени обществени поръчки (включително и чрез директно възлагане) в рамките на текущата календарна година, в която ще бъде обявена обществената поръчка без значение източника на финансиране. Добавете толкова реда, колкото е броят на планираните, в процес на провеждане и проведени обществени поръчки. Във втората таблица следва да се посочи информация за проведените или в процес на провеждане през предходната календарна обществени поръчки. Информацията във всеки от списъците следва да се попълни като се спазват стриктно следните указания:</w:t>
      </w:r>
    </w:p>
    <w:tbl>
      <w:tblPr>
        <w:tblW w:w="1489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8"/>
      </w:tblGrid>
      <w:tr>
        <w:trPr>
          <w:trHeight w:val="300" w:hRule="atLeast"/>
        </w:trPr>
        <w:tc>
          <w:tcPr>
            <w:tcW w:w="14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 w:eastAsia="bg-BG"/>
              </w:rPr>
              <w:t>В колона 1 се попълва п</w:t>
            </w:r>
            <w:r>
              <w:rPr>
                <w:b/>
                <w:bCs/>
                <w:lang w:val="bg-BG"/>
              </w:rPr>
              <w:t xml:space="preserve">редмета </w:t>
            </w:r>
            <w:r>
              <w:rPr>
                <w:bCs/>
                <w:lang w:val="bg-BG"/>
              </w:rPr>
              <w:t>на съответната планирана, обявена и/или възложена обществена поръчка</w:t>
            </w:r>
            <w:r>
              <w:rPr>
                <w:b/>
                <w:bCs/>
                <w:lang w:val="bg-BG"/>
              </w:rPr>
              <w:t xml:space="preserve"> – посочва се точното наименование</w:t>
            </w:r>
            <w:r>
              <w:rPr>
                <w:bCs/>
                <w:lang w:val="bg-BG"/>
              </w:rPr>
              <w:t xml:space="preserve"> на </w:t>
            </w:r>
            <w:r>
              <w:rPr>
                <w:b/>
                <w:bCs/>
                <w:u w:val="single"/>
                <w:lang w:val="bg-BG"/>
              </w:rPr>
              <w:t>всички обществени поръчки</w:t>
            </w:r>
            <w:r>
              <w:rPr>
                <w:bCs/>
                <w:lang w:val="bg-BG"/>
              </w:rPr>
              <w:t xml:space="preserve"> така, както са планирани, обявени и/или възложени, независимо от стойността им. Задължително в списъка </w:t>
            </w:r>
            <w:r>
              <w:rPr>
                <w:rFonts w:eastAsia="Calibri"/>
                <w:b/>
                <w:lang w:val="bg-BG"/>
              </w:rPr>
              <w:t xml:space="preserve">следва да се посочат </w:t>
            </w:r>
            <w:r>
              <w:rPr>
                <w:rFonts w:eastAsia="Calibri"/>
                <w:b/>
                <w:u w:val="single"/>
                <w:lang w:val="bg-BG"/>
              </w:rPr>
              <w:t>и</w:t>
            </w:r>
            <w:r>
              <w:rPr>
                <w:rFonts w:eastAsia="Calibri"/>
                <w:b/>
                <w:lang w:val="bg-BG"/>
              </w:rPr>
              <w:t xml:space="preserve"> планираните обществени поръчки по Договора за предоставяне на финансова помощ за</w:t>
            </w:r>
            <w:r>
              <w:rPr>
                <w:lang w:val="bg-BG"/>
              </w:rPr>
              <w:t xml:space="preserve"> </w:t>
            </w:r>
            <w:r>
              <w:rPr>
                <w:rFonts w:eastAsia="Calibri"/>
                <w:lang w:val="bg-BG"/>
              </w:rPr>
              <w:t xml:space="preserve">всички одобрени разходи от Приложение 1 към Договора/те, в т.ч. и </w:t>
            </w:r>
            <w:r>
              <w:rPr>
                <w:lang w:val="bg-BG"/>
              </w:rPr>
              <w:t xml:space="preserve">обществените поръчки, възлагани посредством събиране на оферти с обява </w:t>
            </w:r>
            <w:r>
              <w:rPr>
                <w:rFonts w:eastAsia="Calibri"/>
                <w:lang w:val="bg-BG"/>
              </w:rPr>
              <w:t>(Глава 26 от</w:t>
            </w:r>
            <w:r>
              <w:rPr>
                <w:lang w:val="bg-BG"/>
              </w:rPr>
              <w:t xml:space="preserve"> ЗОП) и директно възлагане (чл. 20, ал. 4 от ЗОП). Наименованието на</w:t>
            </w:r>
            <w:r>
              <w:rPr>
                <w:b/>
                <w:lang w:val="bg-BG"/>
              </w:rPr>
              <w:t xml:space="preserve"> обществената поръчка определя предмета й и винаги индивидуализира параметрите на конкретна поръчка, обхваща дейностите, които подлежат на изпълнение, намирайки израз в наименованието на поръчка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2 се попълва </w:t>
            </w:r>
            <w:r>
              <w:rPr>
                <w:b/>
                <w:bCs/>
                <w:lang w:val="bg-BG"/>
              </w:rPr>
              <w:t>Обекта</w:t>
            </w:r>
            <w:r>
              <w:rPr>
                <w:bCs/>
                <w:lang w:val="bg-BG"/>
              </w:rPr>
              <w:t xml:space="preserve"> на съответната планирана, обявена и/или възложена обществена поръчка – строителство, доставка или услуг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3 се попълва </w:t>
            </w:r>
            <w:r>
              <w:rPr>
                <w:b/>
                <w:bCs/>
                <w:lang w:val="bg-BG"/>
              </w:rPr>
              <w:t>Вида на възлагането</w:t>
            </w:r>
            <w:r>
              <w:rPr>
                <w:bCs/>
                <w:lang w:val="bg-BG"/>
              </w:rPr>
              <w:t xml:space="preserve"> на обществената поръчка, избран от възложителя – открита процедура, публично състезание или друга процедура от вида на посочените в чл. 18, ал. 1 от ЗОП, събиране на оферти с обява, директно възлага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 w:eastAsia="bg-BG"/>
              </w:rPr>
              <w:t xml:space="preserve">В колона 4 се попълва </w:t>
            </w:r>
            <w:r>
              <w:rPr>
                <w:b/>
                <w:bCs/>
                <w:lang w:val="bg-BG"/>
              </w:rPr>
              <w:t>Прогнозната стойност на обществената поръчка (за планираните или в процес на възлагане обществени поръчки)/стойност на сключения договор (за приключилите обществени поръчки)</w:t>
            </w:r>
            <w:r>
              <w:rPr>
                <w:bCs/>
                <w:lang w:val="bg-BG"/>
              </w:rPr>
              <w:t>. В случаите, при които поръчката предвижда възлагане заедно и/или поотделно на обособени позиции (ЛОТ), се посочва общата стойност и стойността на всеки един ЛОТ, ако е приложимо. Специално по отношение на планираните по сключения Договор за предоставяне на финансова помощ разходи, з</w:t>
            </w:r>
            <w:r>
              <w:rPr>
                <w:lang w:val="bg-BG"/>
              </w:rPr>
              <w:t xml:space="preserve">а вписване на прогнозната стойност на поръчката се взема стойността на конкретната дейност съгласно Таблицата за допустими инвестиции (Приложение 1 към Договора за </w:t>
            </w:r>
            <w:r>
              <w:rPr>
                <w:bCs/>
                <w:lang w:val="bg-BG"/>
              </w:rPr>
              <w:t>предоставяне на финансова помощ</w:t>
            </w:r>
            <w:r>
              <w:rPr>
                <w:lang w:val="bg-BG"/>
              </w:rPr>
              <w:t xml:space="preserve">). Следва да се има предвид, че ако в Таблицата за допустими инвестиции дейността е вписана с или чрез под-дейности, то тогава прогнозната стойност се явява сбор на всички поддейности. Най-често допусканата грешка при описанието на прогнозната стойност е наличие на несъответствие между одобрената съгласно Таблицата за допустими инвестиции сума за конкретната дейност и същата, вписана в Списъка. Друга, допускана от Възложителите грешка е, че не включват в прогнозната стойност на поръчките за строителство одобрените непредвидени разходи или ако ги включат, не посочват каква е стойността определена като абсолютна сума или </w:t>
            </w:r>
            <w:r>
              <w:rPr>
                <w:bCs/>
                <w:lang w:val="bg-BG"/>
              </w:rPr>
              <w:t>като процент от стойността на поръчката</w:t>
            </w:r>
            <w:r>
              <w:rPr>
                <w:lang w:val="bg-BG"/>
              </w:rPr>
              <w:t xml:space="preserve"> като част от предвидените разходи за строителств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 w:eastAsia="bg-BG"/>
              </w:rPr>
              <w:t xml:space="preserve">В колона 5 се попълва </w:t>
            </w:r>
            <w:r>
              <w:rPr>
                <w:b/>
                <w:color w:val="000000"/>
                <w:lang w:val="bg-BG" w:eastAsia="bg-BG"/>
              </w:rPr>
              <w:t>Номер, д</w:t>
            </w:r>
            <w:r>
              <w:rPr>
                <w:b/>
                <w:bCs/>
                <w:lang w:val="bg-BG"/>
              </w:rPr>
              <w:t xml:space="preserve">ата </w:t>
            </w:r>
            <w:r>
              <w:rPr>
                <w:bCs/>
                <w:lang w:val="bg-BG"/>
              </w:rPr>
              <w:t xml:space="preserve">(ден/месец/година) </w:t>
            </w:r>
            <w:r>
              <w:rPr>
                <w:b/>
                <w:bCs/>
                <w:lang w:val="bg-BG"/>
              </w:rPr>
              <w:t>и вид на акта за стартиране на обществената поръчка (напр. решение за откриване или заповед за откриване)</w:t>
            </w:r>
            <w:r>
              <w:rPr>
                <w:bCs/>
                <w:lang w:val="bg-BG"/>
              </w:rPr>
              <w:t xml:space="preserve">, в зависимост от вида на възлагането на поръчката. В случай, че посочените документи са неприложими, следва да се посочи датата и вида на иницииращия документ и неговото одобрение от възложителя (докладна записка с предложение и резолюция/предложение за извършване на разход или други). </w:t>
            </w:r>
            <w:r>
              <w:rPr>
                <w:b/>
                <w:bCs/>
                <w:lang w:val="bg-BG"/>
              </w:rPr>
              <w:t xml:space="preserve">По отношение на планираните поръчки, които към момента не са стартирани се посочва само прогнозна дата за обявяване/стартирането им (във втората таблица не се посочва информация за планирани поръчки). </w:t>
            </w:r>
            <w:r>
              <w:rPr>
                <w:lang w:val="bg-BG"/>
              </w:rPr>
              <w:t xml:space="preserve">При определяне на прогнозната дата за стартиране на обществената поръчка е необходимо Възложителите да се съобразят с ресурса, с който разполагат и да отчетат факторите, които биха могли да повлияят върху сроковете за изготвяне на документацията. Датата на стартиране при процедурите по ЗОП е датата на изпращане на обявлението/решението за обществена поръчка за публикуване, а при събирането на оферти с обява, това е датата на публикуване на информацията за поръчката по чл. 96, ал. 1 от ППЗОП на портала за обществени поръч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6 се попълва </w:t>
            </w:r>
            <w:r>
              <w:rPr>
                <w:b/>
                <w:bCs/>
                <w:lang w:val="bg-BG"/>
              </w:rPr>
              <w:t>Номер и дата на сключения договор за обществена поръчка</w:t>
            </w:r>
            <w:r>
              <w:rPr>
                <w:bCs/>
                <w:lang w:val="bg-BG"/>
              </w:rPr>
              <w:t>, вкл. и в случаите по чл. 20, ал. 4 от ЗОП. За поръчки за услуги или доставки по чл. 20, ал. 4 от ЗОП, за които не е сключен писмен договор, се посочва датата на документа (приемо-предавателен протокол или фактура), служещ като основание за начисляване на разхода в счетоводството на ползвателя. За планираните или в процес на възлагане обществени поръчки в колона 6 се отбелязва съответно „не приложимо“ или „в процес на възлагане“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7 се попълва </w:t>
            </w:r>
            <w:r>
              <w:rPr>
                <w:b/>
                <w:bCs/>
                <w:lang w:val="bg-BG"/>
              </w:rPr>
              <w:t>Източника на финансиране</w:t>
            </w:r>
            <w:r>
              <w:rPr>
                <w:bCs/>
                <w:lang w:val="bg-BG"/>
              </w:rPr>
              <w:t xml:space="preserve"> – напр. програми на ЕС, общински бюджет, междуведомствена комисия по бедствия и аварии към МС или друг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8 се попълва </w:t>
            </w:r>
            <w:r>
              <w:rPr>
                <w:b/>
                <w:color w:val="000000"/>
                <w:lang w:val="bg-BG" w:eastAsia="bg-BG"/>
              </w:rPr>
              <w:t>Датата на сключения договор за финансиране</w:t>
            </w:r>
            <w:r>
              <w:rPr>
                <w:color w:val="000000"/>
                <w:lang w:val="bg-BG" w:eastAsia="bg-BG"/>
              </w:rPr>
              <w:t xml:space="preserve"> между ползвателя на помощта и съответната финансираща институция. В случай, че средствата се предоставят чрез друга форма на одобрение, се попълва датата на съответния акт за одобрение, в това число и решение на междуведомствена комисия по бедствия и аварии към МС.</w:t>
            </w:r>
          </w:p>
        </w:tc>
      </w:tr>
    </w:tbl>
    <w:p>
      <w:pPr>
        <w:pStyle w:val="Normal"/>
        <w:spacing w:before="0" w:after="6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0" w:after="60"/>
        <w:rPr>
          <w:lang w:val="bg-BG"/>
        </w:rPr>
      </w:pPr>
      <w:r>
        <w:rPr>
          <w:lang w:val="bg-BG"/>
        </w:rPr>
        <w:t xml:space="preserve">Дата: </w:t>
        <w:tab/>
        <w:tab/>
        <w:tab/>
        <w:tab/>
        <w:tab/>
        <w:tab/>
        <w:tab/>
        <w:tab/>
        <w:tab/>
        <w:t xml:space="preserve">Представляващ възложителя: </w:t>
        <w:tab/>
        <w:tab/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                                                                                                               </w:t>
      </w:r>
      <w:r>
        <w:rPr>
          <w:lang w:val="bg-BG"/>
        </w:rPr>
        <w:t>Председател УС на МИГ Чирпан / Валентин Ангелов /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276" w:right="425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1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0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right"/>
      <w:outlineLvl w:val="6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Знак Знак Char Char Знак Знак Char Char Знак Знак"/>
    <w:basedOn w:val="Normal"/>
    <w:qFormat/>
    <w:pPr/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8:00Z</dcterms:created>
  <dc:creator>Mihaela Myashkova</dc:creator>
  <dc:description>Уведомително писмо за отстраняване на нередности в 10-дневен срок</dc:description>
  <cp:keywords/>
  <dc:language>en-US</dc:language>
  <cp:lastModifiedBy>User</cp:lastModifiedBy>
  <cp:lastPrinted>2019-10-08T11:12:00Z</cp:lastPrinted>
  <dcterms:modified xsi:type="dcterms:W3CDTF">2019-10-08T08:15:00Z</dcterms:modified>
  <cp:revision>1028</cp:revision>
  <dc:subject/>
  <dc:title>УВЕДОМИТЕЛНО ПИСМО ЗА ОДОБРЕНИЕ</dc:title>
</cp:coreProperties>
</file>