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drawing>
          <wp:inline distT="0" distB="0" distL="0" distR="0">
            <wp:extent cx="9162415" cy="182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241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right"/>
        <w:rPr>
          <w:b/>
          <w:b/>
          <w:lang w:val="bg-BG"/>
        </w:rPr>
      </w:pPr>
      <w:r>
        <w:rPr>
          <w:b/>
          <w:lang w:val="bg-BG"/>
        </w:rPr>
        <w:t>Приложение 122_1.1 към Указанията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СПИСЪК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НА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bg-BG"/>
        </w:rPr>
        <w:t>ПЛАНИРАНИ, В ПРОЦЕС НА ПРОВЕЖДАНЕ И ПРОВЕДЕНИ ОБЩЕСТВЕНИ ПОРЪЧКИ, НЕЗАВИСИМО ОТ ИЗТОЧНИКА НА ФИНАНСИРАНЕ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>БЕНЕФИЦИЕНТ: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СНЦ МЕСТНА ИНИЦИАТИВНА ГРУПА ЧИРПАН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>Текуща календарна година 2018  г.</w:t>
      </w:r>
    </w:p>
    <w:tbl>
      <w:tblPr>
        <w:tblW w:w="13917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1933"/>
        <w:gridCol w:w="1546"/>
        <w:gridCol w:w="1364"/>
        <w:gridCol w:w="1772"/>
        <w:gridCol w:w="1895"/>
        <w:gridCol w:w="2019"/>
        <w:gridCol w:w="1344"/>
        <w:gridCol w:w="1542"/>
      </w:tblGrid>
      <w:tr>
        <w:trPr>
          <w:trHeight w:val="25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№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Предм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Обект (строителство, доставка, услуга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Вид на възлагането и правно основа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Прогнозна стойност на обществената поръчка/стойност на сключения договор (в лева с ДДС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Номер, дата и вид на акта за стартиране на обществената поръчка/прогнозна дата на стартиране (за планираните ОП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Номер и дата на договор за обществена поръчка (в случай, че е подписан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Източник на финансиран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 xml:space="preserve">Дата на договор за финансиране 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(ако източникът на финансиране е различен от бюджета на общината)</w:t>
            </w: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 xml:space="preserve">/ Дата на одобрение на финансирането 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 xml:space="preserve">(датата на съответния акт за одобрение) 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8</w:t>
            </w:r>
          </w:p>
        </w:tc>
      </w:tr>
      <w:tr>
        <w:trPr>
          <w:trHeight w:val="24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Разходи за възнаграждения и осигуровки, дължими от работодателя на експерти, свързани с прилагането на стратегията/Оценители на проектни предложения членове на КИП/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45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.11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РС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овед № РД 09-126/14.02.2018г</w:t>
            </w:r>
          </w:p>
        </w:tc>
      </w:tr>
      <w:tr>
        <w:trPr>
          <w:trHeight w:val="21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Разходи за възнаграждения и осигуровки, дължими от работодателя на експерти, свързани с прилагането на стратегията/ членове на КИП различни от оценителите/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5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1.11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РС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овед № РД 09-126/14.02.2018г</w:t>
            </w:r>
          </w:p>
        </w:tc>
      </w:tr>
      <w:tr>
        <w:trPr>
          <w:trHeight w:val="55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Обучение с практическа насоченост на територията на чуждестранен МИГ с цел придобиване на умения за ефективно прилагане на СВОМР, добри практики и обмяна на опит.Участници 4 човека служители на МИГ+8 човека членове на върховния колективен орган и 1 преводач.Общо 13 човека. Разходи за пътни, нощувки, информационни материали, наем на зала, хонорари на лектори, кафе паузи, храна и др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260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итване за оферта№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338/15.08.2018 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Договор от 03.09.2018 г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Фактура № :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372/27.09.2018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369/04.09.201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РС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овед № РД 09-126/14.02.2018г</w:t>
            </w:r>
          </w:p>
        </w:tc>
      </w:tr>
      <w:tr>
        <w:trPr>
          <w:trHeight w:val="9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Разходи за банкови такси за управление на сметки и такси за издаване на докумен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8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  <w:r>
              <w:rPr>
                <w:color w:val="000000"/>
                <w:sz w:val="18"/>
                <w:szCs w:val="18"/>
                <w:lang w:val="bg-BG"/>
              </w:rPr>
              <w:t>Банкови извлечения 110,63 лв./01.01.-31.03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98,63 лв./01.04-30.06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35,60 лв./01.07-30.09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70,90 лв./01.10-31.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РС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овед № РД 09-126/14.02.2018г</w:t>
            </w:r>
          </w:p>
        </w:tc>
      </w:tr>
      <w:tr>
        <w:trPr>
          <w:trHeight w:val="12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Разходи за командировки на екипа и членовете на колективния върховен орган на МИ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4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Фактура № 7510064321/12.12.2018-79,75 лв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РС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овед № РД 09-126/14.02.2018г</w:t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Разходи за поддръжка на интернет страниц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 2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 xml:space="preserve"> 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Договор от 02.01.18г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Фактура № 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253/15.01.2018- 100.00 лв.;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266/13.02.2018 г.-100.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279/12.03.2018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00.00 лв.;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298/04.04.2018 – 100.00 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311/09.05.2018 – 100,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327/04.06.2018 – 100,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345/03.07.2018-1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363/07.08.2018-1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371/07.09.2018-100 лв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0000000383/</w:t>
            </w:r>
            <w:r>
              <w:rPr>
                <w:color w:val="000000"/>
                <w:sz w:val="18"/>
                <w:szCs w:val="18"/>
                <w:lang w:val="en-US"/>
              </w:rPr>
              <w:t>18</w:t>
            </w:r>
            <w:r>
              <w:rPr>
                <w:color w:val="000000"/>
                <w:sz w:val="18"/>
                <w:szCs w:val="18"/>
                <w:lang w:val="bg-BG"/>
              </w:rPr>
              <w:t>.10.2018-1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392/01.11.2018-1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405/01.12.2018-100 лв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РС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овед № РД 09-126/14.02.2018г</w:t>
            </w:r>
          </w:p>
        </w:tc>
      </w:tr>
      <w:tr>
        <w:trPr>
          <w:trHeight w:val="9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Разходи за създаване и реализиране на публикации в местни печатни медии 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2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итване за оферта от 06.06.2018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Договор от 15.06.18г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Фактура № 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064/18.06.2018 – 200.00 л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078/14.11.2018-2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082/07.12.2018-200 лв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РС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овед № РД 09-126/14.02.2018г</w:t>
            </w:r>
          </w:p>
        </w:tc>
      </w:tr>
      <w:tr>
        <w:trPr>
          <w:trHeight w:val="9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Разходи за създаване и реализиране на публикации в местни електронни меди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8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.9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РС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овед № РД 09-126/14.02.2018г</w:t>
            </w:r>
          </w:p>
        </w:tc>
      </w:tr>
      <w:tr>
        <w:trPr>
          <w:trHeight w:val="9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Разходи за публикуване на обяви и покани в  местни електронни меди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6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.9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РС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овед № РД 09-126/14.02.2018г</w:t>
            </w:r>
          </w:p>
        </w:tc>
      </w:tr>
      <w:tr>
        <w:trPr>
          <w:trHeight w:val="19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Разходи за Издаване на шестмесечен бюлетин на МИГ/два тиража/ .Калкулирани са разходи за подготовка на текст , предпечат и печат, формат А4 минимум 8 стр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84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итване за оферта от 10.05.2018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Договор от 04.06.201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Анекс към договор от 04.06.201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Фактура № 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2742/11.06.2018 – 6 000.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2764/26.06.2018 – 9 173.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2875/07.12.2018-6900 лв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РС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овед № РД 09-126/14.02.2018г</w:t>
            </w:r>
          </w:p>
        </w:tc>
      </w:tr>
      <w:tr>
        <w:trPr>
          <w:trHeight w:val="9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Разходи за изработване на рекламни артикули за МИГ - тениск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достав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30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итване за оферта от 10.05.2018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  <w:r>
              <w:rPr>
                <w:color w:val="000000"/>
                <w:sz w:val="18"/>
                <w:szCs w:val="18"/>
                <w:lang w:val="bg-BG"/>
              </w:rPr>
              <w:t>Договор от 04.06.201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Фактура № 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2742/11.06.2018 – 6 000.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2764/26.06.2018 – 9 173.00 лв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РС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овед № РД 09-126/14.02.2018г</w:t>
            </w:r>
          </w:p>
        </w:tc>
      </w:tr>
      <w:tr>
        <w:trPr>
          <w:trHeight w:val="24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 xml:space="preserve">Разходи за изработка и отпечатване на брошура с информация за напредъка по прилагане на мерките от СВОМР .(Разходи за изготвяне на текст , предпечат и печат, А5 минимум 4 стр.)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30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.6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  <w:r>
              <w:rPr>
                <w:color w:val="000000"/>
                <w:sz w:val="18"/>
                <w:szCs w:val="18"/>
                <w:lang w:val="bg-BG"/>
              </w:rPr>
              <w:t>Договор от 04.06.201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Анекс към договор от 04.06.2018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РС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овед № РД 09-126/14.02.2018г</w:t>
            </w:r>
          </w:p>
        </w:tc>
      </w:tr>
      <w:tr>
        <w:trPr>
          <w:trHeight w:val="9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Разходи за изработване на рекламни артикули за МИГ - флашк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достав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5223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итване за оферта от 10.05.2018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  <w:r>
              <w:rPr>
                <w:color w:val="000000"/>
                <w:sz w:val="18"/>
                <w:szCs w:val="18"/>
                <w:lang w:val="bg-BG"/>
              </w:rPr>
              <w:t>Договор от 04.06.201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Фактура № 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2742/11.06.2018 – 6 000.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2764/26.06.2018 – 9 173.00 лв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РС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овед № РД 09-126/14.02.2018г</w:t>
            </w:r>
          </w:p>
        </w:tc>
      </w:tr>
      <w:tr>
        <w:trPr>
          <w:trHeight w:val="12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Разходи за изработване на рекламни артикули за МИГ - календар настолен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достав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27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.5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  <w:r>
              <w:rPr>
                <w:color w:val="000000"/>
                <w:sz w:val="18"/>
                <w:szCs w:val="18"/>
                <w:lang w:val="bg-BG"/>
              </w:rPr>
              <w:t>Договор от 04.06.201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Анекс към договор от 04.06.201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2875/07.12.2018-6900 лв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РС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овед № РД 09-126/14.02.2018г</w:t>
            </w:r>
          </w:p>
        </w:tc>
      </w:tr>
      <w:tr>
        <w:trPr>
          <w:trHeight w:val="9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Разходи за изработване на рекламни артикули за МИГ - блок бланк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достав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5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итване за оферта от 10.05.2018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  <w:r>
              <w:rPr>
                <w:color w:val="000000"/>
                <w:sz w:val="18"/>
                <w:szCs w:val="18"/>
                <w:lang w:val="bg-BG"/>
              </w:rPr>
              <w:t>Договор от 04.06.201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Фактура № 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2742/11.06.2018 – 6 000.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2764/26.06.2018 – 9 173.00 лв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РС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овед № РД 09-126/14.02.2018г</w:t>
            </w:r>
          </w:p>
        </w:tc>
      </w:tr>
      <w:tr>
        <w:trPr>
          <w:trHeight w:val="12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Разходи за изработване на рекламни артикули за МИГ - ключодържате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достав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25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итване за оферта от 10.05.2018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Договор от 04.06.201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Фактура № 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2742/11.06.2018 – 6 000.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2764/26.06.2018 – 9 173.00 лв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РС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овед № РД 09-126/14.02.2018г</w:t>
            </w:r>
          </w:p>
        </w:tc>
      </w:tr>
      <w:tr>
        <w:trPr>
          <w:trHeight w:val="33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Организиране на обучение за местни лидери на територията на МИГ с цел получаване на знания относно изпълнение и отчитане   на проекти. (за най-малко двадесет  участници ).Двудневно.Разходи за наем на зала, кафе-паузи, консумативи и хартия и хонорар на лектор 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324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итване за оферта от 31.07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  <w:r>
              <w:rPr>
                <w:color w:val="000000"/>
                <w:sz w:val="18"/>
                <w:szCs w:val="18"/>
                <w:lang w:val="bg-BG"/>
              </w:rPr>
              <w:t>Договор от 07.08.201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Фактура № :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093/03.09.2018г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РС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овед № РД 09-126/14.02.2018г</w:t>
            </w:r>
          </w:p>
        </w:tc>
      </w:tr>
      <w:tr>
        <w:trPr>
          <w:trHeight w:val="19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Организиране на конференция свързана с прилагането на стратегията за ВОМР (за най-малко петдесет участници) .Разходи за зала,  кафе-пауза, консумативи и хартия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88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 xml:space="preserve">Запитване за оферта </w:t>
            </w:r>
            <w:r>
              <w:rPr>
                <w:sz w:val="18"/>
                <w:szCs w:val="18"/>
                <w:lang w:val="bg-BG"/>
              </w:rPr>
              <w:t>от 09.05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оговор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 </w:t>
            </w:r>
            <w:r>
              <w:rPr>
                <w:sz w:val="18"/>
                <w:szCs w:val="18"/>
                <w:lang w:val="bg-BG"/>
              </w:rPr>
              <w:t xml:space="preserve">от </w:t>
            </w:r>
            <w:r>
              <w:rPr>
                <w:color w:val="000000"/>
                <w:sz w:val="18"/>
                <w:szCs w:val="18"/>
                <w:lang w:val="bg-BG"/>
              </w:rPr>
              <w:t>17.05.2018 г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Фактура № 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100000064/12.06.2018 - 940.00 л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РС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овед № РД 09-126/14.02.2018г</w:t>
            </w:r>
          </w:p>
        </w:tc>
      </w:tr>
      <w:tr>
        <w:trPr>
          <w:trHeight w:val="315" w:hRule="atLeast"/>
        </w:trPr>
        <w:tc>
          <w:tcPr>
            <w:tcW w:w="13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  <w:t>Съгласно чл.9 Наредба 1 непреки разходи</w:t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Софтуерна настройка и ремонт руте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43.00 лев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Фактура №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0000000282/19.03.2018-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143.00 лв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  <w:r>
              <w:rPr>
                <w:color w:val="000000"/>
                <w:sz w:val="18"/>
                <w:szCs w:val="18"/>
                <w:lang w:val="bg-BG"/>
              </w:rPr>
              <w:t>2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Такса електронен подпи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услуга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48,00 лв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.9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  <w:r>
              <w:rPr>
                <w:color w:val="000000"/>
                <w:sz w:val="18"/>
                <w:szCs w:val="18"/>
                <w:lang w:val="bg-BG"/>
              </w:rPr>
              <w:t>Фактура №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100193432/27.08.2018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РСР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повед № РД 09-126/14.02.2018г</w:t>
            </w:r>
          </w:p>
        </w:tc>
      </w:tr>
      <w:tr>
        <w:trPr>
          <w:trHeight w:val="49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оддръжка софтуе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 xml:space="preserve">       </w:t>
            </w:r>
            <w:r>
              <w:rPr>
                <w:color w:val="000000"/>
                <w:sz w:val="18"/>
                <w:szCs w:val="18"/>
                <w:lang w:val="bg-BG"/>
              </w:rPr>
              <w:t>960.00 лев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Договор 2.1.201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Фактура №: 0000000252/15.01.201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- 80.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267/13.02.2018 -80.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280/12.03.201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- 80.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299/04.04.2018 – 80.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312/09.05.2018 – 80.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326/04.06.2018 – 80.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346/03.07.2018-80,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362/07.08.2018-80,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370/07.09.2018-80,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382/18.10.2018-8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391/01.11.2018-8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404/01.12.2018-80 лв.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Доставка интерн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432.00 лев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Договор 3.1.201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Фактура № 0000004413/16.02.2018- 72,00 лв..;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4545/23.04.2018 – 36.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4575/09.05.2018 – 36.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4619/06.06.2018 – 36.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4675/06.07.2018-36,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4743/13.08.2018-36,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4790/10.09.2018-36,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4833/01.10.2018-36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4911/07.11.2018-36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4947/03.12.2018-36 лв.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97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Канцеларски материали и офис консуматив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достав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348,67 лев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Фактура №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0000108062/31.01.2018 г-125,88 лв.;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6000006767/30.01.2018 г. -29,94 лв.;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6000006849/27.02.2018- 79,85 лв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6000007053/27.04.2018 – 22,80 лв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6000007119/29.05.2018 – 30,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108386/27.08.2018-359,58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6000007362/28.08.2018-146,16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6000007538/30.10.2018-39,62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6000007643/30.11.2018-33,42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108567/06.12.2018-158,36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6000007671/07.12.2018-261,89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6000007687/14.12.2018-44,87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1872/06.11.2018-16,30 лв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121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Други оперативни разходи за функциониране на офиса - трудова медицина и др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усл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54,30 лв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 xml:space="preserve">Договор от 27.09.2016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Фактура №  :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20663/10.08.2018-138,00 лв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1872/06.11.2018-16,30 лв.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145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ощенски и куриерски услуг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  <w:lang w:val="bg-BG"/>
              </w:rPr>
            </w:pPr>
            <w:r>
              <w:rPr>
                <w:color w:val="000000"/>
                <w:sz w:val="18"/>
                <w:szCs w:val="18"/>
                <w:highlight w:val="yellow"/>
                <w:lang w:val="bg-BG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Куриерски -76,00 лева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ощенски – 148,20 лев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Куриерск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Фактура №  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6204003820/30.01.201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5,70 лв.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6204003749/11.01.2018-5,7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6204004129/03.04.2018 – 5.7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6204004199/23.04.2018 – 6.3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6204004341/17.05.2018-5,7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6204004601/04.07.2018-6,36 л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6204004831/07.08.2018-5,76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6204004832/07.08.2018-5,76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6204004867/13.08.2018-5,76 л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6204004960/29.08.2018-5,76 л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6204004959/29.08.2018-5,76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6202009873/06.11.2018-5,87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6204005375/14.11.2018-5,87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ощенск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Фактура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4290033455/2702.2018 г 1,65 лв.;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4290033456/27.02.2018 г – 5,15 лв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4290034091/27.03.2018 – 19,5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4290034606/26.04.2018 – 1.8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4290034605/26.04.2018 – 0.55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8800156341/31.05.2018 – 2.20 л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8800156339/31.05.2018 – 22.9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8800206390/28.06.2018 – 22.9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8800206391/28.06.2018 – 2.2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8801806031/31.07.2018-4,45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8801807982/31.07.2018-1,65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880981130/31.08.2018-2,2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8809811296/31.08.2018-8,95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8809856814/28.09.2018-7,45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8809856817/28.09.2018-2,75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8809920883/31.10.2018-7,1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8809920890/31.10.2018-2,75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8809981662/30.11.2018-0,55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8809981657/30.11.2018-21,1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8810028619/20.12.2018-2,75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8810028617/20.12.2018-7,65 лв.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163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Наем помещ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color w:val="000000"/>
                <w:sz w:val="18"/>
                <w:szCs w:val="18"/>
                <w:lang w:val="bg-BG"/>
              </w:rPr>
              <w:t>Наем - 6 000.00 лев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Договор №1/13.10.201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Фактура №  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color w:val="000000"/>
                <w:sz w:val="18"/>
                <w:szCs w:val="18"/>
                <w:lang w:val="bg-BG"/>
              </w:rPr>
              <w:t>0000000004 / 05.01.2018- 500.00 лв..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0000000005/02. 02.2018/ 500.00 лв.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0000000006 /02.03.2018 -500,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007/03.04.2018 – 500.00 л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008/02.05.2018 – 500.00 л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009/04.06.2018 – 500.00 л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010/02.07.2018-500,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01/02.08.2018-500,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012/03.09.2018-500,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013/02.10.2018-5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014/01.11.2018-5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0000000015/03.12.2018-500 л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113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страхов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астраховка на активи закупени по реда на мярка 19.1 -31,06 лв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олица № 0120-600-2018-00009/03.07.2018-31,06 лв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>Предходна календарна година 2017  г.</w:t>
      </w:r>
    </w:p>
    <w:tbl>
      <w:tblPr>
        <w:tblW w:w="152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16"/>
        <w:gridCol w:w="1986"/>
        <w:gridCol w:w="1950"/>
        <w:gridCol w:w="1791"/>
        <w:gridCol w:w="1772"/>
        <w:gridCol w:w="20"/>
        <w:gridCol w:w="2816"/>
        <w:gridCol w:w="13"/>
        <w:gridCol w:w="1415"/>
        <w:gridCol w:w="1344"/>
        <w:gridCol w:w="1641"/>
      </w:tblGrid>
      <w:tr>
        <w:trPr>
          <w:trHeight w:val="297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№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Предмет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Обект (строителство, доставка, услуга)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Вид на възлагането и правно основание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Прогнозна стойност на обществената поръчка/стойност на сключения договор (в лева с ДДС)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Номер, дата и вид на акта за стартиране на обществената поръчка/прогнозна дата на стартиране (за планираните ОП)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Номер и дата на договор за обществена поръчка (в случай, че е подписан)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Източник на финансиране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 xml:space="preserve">Дата на договор за финансиране 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(ако източникът на финансиране е различен от бюджета на общината)</w:t>
            </w: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 xml:space="preserve">/ Дата на одобрение на финансирането 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 xml:space="preserve">(датата на съответния акт за одобрение) </w:t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3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4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  <w:t>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Разходи за поддръжка на интернет страниц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слуг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ОП, чл.20, ал 4, т. 3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120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 xml:space="preserve">  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оговор от 01.11.2016 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ПРСР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аповед № РД 09-335/10.04.2017г.</w:t>
            </w:r>
          </w:p>
        </w:tc>
      </w:tr>
      <w:tr>
        <w:trPr>
          <w:trHeight w:val="510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color w:val="000000"/>
                <w:sz w:val="20"/>
                <w:szCs w:val="20"/>
                <w:lang w:val="bg-BG"/>
              </w:rPr>
              <w:t>Фактура № 0000038222/04.01.2017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color w:val="000000"/>
                <w:sz w:val="20"/>
                <w:szCs w:val="20"/>
                <w:lang w:val="bg-BG"/>
              </w:rPr>
              <w:t>Фактура № 0000038457/01.02.2017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color w:val="000000"/>
                <w:sz w:val="20"/>
                <w:szCs w:val="20"/>
                <w:lang w:val="bg-BG"/>
              </w:rPr>
              <w:t>Фактура № 0000038748/01.03.2017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color w:val="000000"/>
                <w:sz w:val="20"/>
                <w:szCs w:val="20"/>
                <w:lang w:val="bg-BG"/>
              </w:rPr>
              <w:t>Фактура № 0000039148/13.04.2017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color w:val="000000"/>
                <w:sz w:val="20"/>
                <w:szCs w:val="20"/>
                <w:lang w:val="bg-BG"/>
              </w:rPr>
              <w:t>Фактура № 0000039288/02.05.2017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color w:val="000000"/>
                <w:sz w:val="20"/>
                <w:szCs w:val="20"/>
                <w:lang w:val="bg-BG"/>
              </w:rPr>
              <w:t>Фактура № 0000039592/06.06.2017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color w:val="000000"/>
                <w:sz w:val="20"/>
                <w:szCs w:val="20"/>
                <w:lang w:val="bg-BG"/>
              </w:rPr>
              <w:t>Фактура № 0000039887/06.07.2017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color w:val="000000"/>
                <w:sz w:val="20"/>
                <w:szCs w:val="20"/>
                <w:lang w:val="bg-BG"/>
              </w:rPr>
              <w:t>Фактура № 0000040203/09.08.2017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color w:val="000000"/>
                <w:sz w:val="20"/>
                <w:szCs w:val="20"/>
                <w:lang w:val="bg-BG"/>
              </w:rPr>
              <w:t>Фактура № 0000040498/13.09.2017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color w:val="000000"/>
                <w:sz w:val="20"/>
                <w:szCs w:val="20"/>
                <w:lang w:val="bg-BG"/>
              </w:rPr>
              <w:t>Фактура № 0000040734/11.10.2017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color w:val="000000"/>
                <w:sz w:val="20"/>
                <w:szCs w:val="20"/>
                <w:lang w:val="bg-BG"/>
              </w:rPr>
              <w:t>Фактура № 0000040983/06.11.2017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color w:val="000000"/>
                <w:sz w:val="20"/>
                <w:szCs w:val="20"/>
                <w:lang w:val="bg-BG"/>
              </w:rPr>
              <w:t>Фактура № 0000041211/01.12.2017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2295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рганизиране на информационни срещи за местни лидери по населените места за запознаване с мерките от СВОМР .Разходи за зала, кафе-паузи, консумативи и харт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слу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210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Запитване за оферта с изх.</w:t>
            </w:r>
            <w:r>
              <w:rPr>
                <w:color w:val="000000"/>
                <w:lang w:val="bg-BG"/>
              </w:rPr>
              <w:t xml:space="preserve"> </w:t>
            </w:r>
            <w:r>
              <w:rPr>
                <w:color w:val="000000"/>
                <w:sz w:val="20"/>
                <w:szCs w:val="20"/>
                <w:lang w:val="bg-BG"/>
              </w:rPr>
              <w:t>№ 319/24.11.2017 г. Фактура0000001317/21.12.2017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оговор от 30.11.2017 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ПРСР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аповед № РД 09-335/10.04.2017г.</w:t>
            </w:r>
          </w:p>
        </w:tc>
      </w:tr>
      <w:tr>
        <w:trPr>
          <w:trHeight w:val="75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астраховане на закупени дълготрайни активи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слуг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31,06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Полица № 0120-600-2017-00011/17.07.2017 г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ПРС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аповед № РД 09-335/10.04.2017г.</w:t>
            </w:r>
          </w:p>
        </w:tc>
      </w:tr>
      <w:tr>
        <w:trPr>
          <w:trHeight w:val="510" w:hRule="atLeast"/>
        </w:trPr>
        <w:tc>
          <w:tcPr>
            <w:tcW w:w="4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  <w:t>4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Разходи за банкови такси, за управление на сметки, такси издаване на документи и други такси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слуга</w:t>
            </w:r>
          </w:p>
        </w:tc>
        <w:tc>
          <w:tcPr>
            <w:tcW w:w="1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534,69</w:t>
            </w:r>
          </w:p>
        </w:tc>
        <w:tc>
          <w:tcPr>
            <w:tcW w:w="2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Банкови извлечения за 2017г.</w:t>
            </w:r>
          </w:p>
        </w:tc>
        <w:tc>
          <w:tcPr>
            <w:tcW w:w="14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 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ПРСР</w:t>
            </w:r>
          </w:p>
        </w:tc>
        <w:tc>
          <w:tcPr>
            <w:tcW w:w="1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аповед № РД 09-335/10.04.2017г.</w:t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2210045843/24.01.2017</w:t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2210046449/22.11.2017</w:t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Платежни от 22.11.2017</w:t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  <w:t>5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Разходи за командировки на екипа и членовете на колективния върховен орган на МИГ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 </w:t>
            </w:r>
          </w:p>
        </w:tc>
        <w:tc>
          <w:tcPr>
            <w:tcW w:w="1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50.00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РКО 298/28.08.2017</w:t>
            </w:r>
          </w:p>
        </w:tc>
        <w:tc>
          <w:tcPr>
            <w:tcW w:w="14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 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ПРСР</w:t>
            </w:r>
          </w:p>
        </w:tc>
        <w:tc>
          <w:tcPr>
            <w:tcW w:w="1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аповед № РД 09-335/10.04.2017г</w:t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РКО 299/28.08.2017</w:t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РКО 300/28.08.2017</w:t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РКО 301/28.08.2017</w:t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 xml:space="preserve">РКО 305/28.09.2017 </w:t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15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bg-BG"/>
              </w:rPr>
              <w:t>Съгласно чл.9 Наредба 1 непреки разходи</w:t>
            </w:r>
          </w:p>
        </w:tc>
      </w:tr>
      <w:tr>
        <w:trPr>
          <w:trHeight w:val="510" w:hRule="atLeast"/>
        </w:trPr>
        <w:tc>
          <w:tcPr>
            <w:tcW w:w="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ощенски и куриерски услуг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услуги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32,7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Фактура 4290024155/27.01.2017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оговор 30/05.01.2012г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РСР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аповед № РД 09-335/10.04.2017г</w:t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4290024804/23/02/2017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4290024803/23.02.2017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4290026296/27.04.2017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4290026295/27.042017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4290026882/25.05.2017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4290026881/25.05.2017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4290027613/28.06.2017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4290027612/28.06.2017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4290029011/29.08.2017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4290029010/29.08.2017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4290029637/27.09.2017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4290030279/26.10.2017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4290030278/26.10.2017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4290031042/29.11.2017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4290031043/29.112017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4290031713/20.12.2017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4290031712/20.12.2017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7,1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6202007257/26.01.2017</w:t>
            </w:r>
          </w:p>
        </w:tc>
        <w:tc>
          <w:tcPr>
            <w:tcW w:w="14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 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6204003522/16.11.2017</w:t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7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Доставка интернет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услуги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360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Фактура 0000003757/02.02.2017</w:t>
            </w:r>
          </w:p>
        </w:tc>
        <w:tc>
          <w:tcPr>
            <w:tcW w:w="14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оговор От 03.01.2017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РСР</w:t>
            </w:r>
          </w:p>
        </w:tc>
        <w:tc>
          <w:tcPr>
            <w:tcW w:w="1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аповед № РД 09-335/10.04.2017г</w:t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000003802/01.03.2017</w:t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000003913/04.05.2017</w:t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000004019/04.07.2017</w:t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000004275/02.12.2017</w:t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8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Канцеларски материали и офис консумативи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доставка</w:t>
            </w:r>
          </w:p>
        </w:tc>
        <w:tc>
          <w:tcPr>
            <w:tcW w:w="1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323,31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Фактура № 0000002361/09.03/2017</w:t>
            </w:r>
          </w:p>
        </w:tc>
        <w:tc>
          <w:tcPr>
            <w:tcW w:w="14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оговор от 03.01.2017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РСР</w:t>
            </w:r>
          </w:p>
        </w:tc>
        <w:tc>
          <w:tcPr>
            <w:tcW w:w="1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аповед № РД 09-335/10.04.2017г</w:t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6000006264/31.07.2017</w:t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000107732/01.08.2017</w:t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000107806/28.09.2017</w:t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6000006530/31.10.2017</w:t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6000006593/29.11.2017</w:t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495" w:hRule="atLeast"/>
        </w:trPr>
        <w:tc>
          <w:tcPr>
            <w:tcW w:w="4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9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Трудова медицина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услуги</w:t>
            </w:r>
          </w:p>
        </w:tc>
        <w:tc>
          <w:tcPr>
            <w:tcW w:w="1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38</w:t>
            </w:r>
          </w:p>
        </w:tc>
        <w:tc>
          <w:tcPr>
            <w:tcW w:w="2816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Фактура №0000017179/27.02.2017</w:t>
            </w:r>
          </w:p>
        </w:tc>
        <w:tc>
          <w:tcPr>
            <w:tcW w:w="14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 xml:space="preserve">Договор от 27.09.2016 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РСР</w:t>
            </w:r>
          </w:p>
        </w:tc>
        <w:tc>
          <w:tcPr>
            <w:tcW w:w="1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аповед № РД 09-335/10.04.2017г</w:t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Такса електронен подпи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услуг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4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Фактура 1100068989/15.08.2017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оговор  от 22.08.20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РСР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аповед № РД 09-335/10.04.2017г.</w:t>
            </w:r>
          </w:p>
        </w:tc>
      </w:tr>
      <w:tr>
        <w:trPr>
          <w:trHeight w:val="765" w:hRule="atLeast"/>
        </w:trPr>
        <w:tc>
          <w:tcPr>
            <w:tcW w:w="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оддръжка софтуер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услуги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ЗОП, чл.20, ал 4, т. 3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96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Фактура № 0000039593/06.06.2017; 0000039289/02/052017;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оговор от 01.11.2016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РСР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аповед № РД 09-335/10.04.2017г.</w:t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000039147/13.04.2017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000038749/01.03.2017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000038458/01.02.2017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000038223/04.04/2017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000039889/06.07.2017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000040204/09/08.2017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000040499/13.09.2017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000040733/11.10.2017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000040984/06.11.2017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000041210/01.12.2017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2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Наем помещения/ офис, зала, архив/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1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241,94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Фактура</w:t>
            </w:r>
          </w:p>
        </w:tc>
        <w:tc>
          <w:tcPr>
            <w:tcW w:w="14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оговор №1/13.10.2017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РСР</w:t>
            </w:r>
          </w:p>
        </w:tc>
        <w:tc>
          <w:tcPr>
            <w:tcW w:w="1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аповед № РД 09-335/10.04.2017г</w:t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1/15.10.2017</w:t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2/06.11.2017</w:t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3/04.12.2017</w:t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13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bg-BG"/>
              </w:rPr>
              <w:t>Непредвидими оперативни разходи, необходими за функциониране на офиса</w:t>
            </w:r>
            <w:r>
              <w:rPr>
                <w:color w:val="000000"/>
                <w:lang w:val="bg-BG"/>
              </w:rPr>
              <w:t xml:space="preserve"> </w:t>
            </w:r>
            <w:r>
              <w:rPr>
                <w:color w:val="000000"/>
                <w:sz w:val="18"/>
                <w:szCs w:val="18"/>
                <w:lang w:val="bg-BG"/>
              </w:rPr>
              <w:t>Съгласно чл.9 Наредба 1 непреки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Услуга Архитектурно заснемане Изработка и монтаж дървена рампа за достъп и др.</w:t>
            </w:r>
          </w:p>
        </w:tc>
        <w:tc>
          <w:tcPr>
            <w:tcW w:w="1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224,55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Фактура</w:t>
            </w:r>
          </w:p>
        </w:tc>
        <w:tc>
          <w:tcPr>
            <w:tcW w:w="14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 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ПРСР</w:t>
            </w:r>
          </w:p>
        </w:tc>
        <w:tc>
          <w:tcPr>
            <w:tcW w:w="1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аповед № РД 09-335/10.04.2017г</w:t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000000009/11.12.2017</w:t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000000007/16.11.2017</w:t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000000045/16.10.2017</w:t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000011982/12.10.2017</w:t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000001606/12.10.2017</w:t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000011965/05.10.2017</w:t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0000001611/17.10.2017</w:t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spacing w:lineRule="auto" w:line="360" w:before="0" w:after="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 w:before="0" w:after="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right="56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ВАЖНО!</w:t>
      </w:r>
    </w:p>
    <w:p>
      <w:pPr>
        <w:pStyle w:val="Normal"/>
        <w:tabs>
          <w:tab w:val="clear" w:pos="720"/>
          <w:tab w:val="left" w:pos="14175" w:leader="none"/>
        </w:tabs>
        <w:spacing w:lineRule="auto" w:line="264" w:before="0" w:after="60"/>
        <w:ind w:right="709" w:hanging="0"/>
        <w:jc w:val="both"/>
        <w:rPr/>
      </w:pPr>
      <w:r>
        <w:rPr/>
        <w:t>В списъка следва да се посочат всички планирани, в процес на провеждане и проведени обществени поръчки (включително и чрез директно възлагане) в рамките на текущата календарна година, в която ще бъде обявена обществената поръчка без значение източника на финансиране. Добавете толкова реда, колкото е броят на планираните, в процес на провеждане и проведени обществени поръчки. Във втората таблица следва да се посочи информация за проведените или в процес на провеждане през предходната календарна обществени поръчки. Информацията във всеки от списъците следва да се попълни като се спазват стриктно следните указания:</w:t>
      </w:r>
    </w:p>
    <w:tbl>
      <w:tblPr>
        <w:tblW w:w="14898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98"/>
      </w:tblGrid>
      <w:tr>
        <w:trPr>
          <w:trHeight w:val="300" w:hRule="atLeast"/>
        </w:trPr>
        <w:tc>
          <w:tcPr>
            <w:tcW w:w="148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64" w:before="0" w:after="60"/>
              <w:ind w:left="720" w:right="567" w:hanging="360"/>
              <w:jc w:val="both"/>
              <w:rPr>
                <w:bCs/>
                <w:lang w:val="bg-BG"/>
              </w:rPr>
            </w:pPr>
            <w:r>
              <w:rPr>
                <w:color w:val="000000"/>
                <w:lang w:val="bg-BG" w:eastAsia="bg-BG"/>
              </w:rPr>
              <w:t>В колона 1 се попълва п</w:t>
            </w:r>
            <w:r>
              <w:rPr>
                <w:b/>
                <w:bCs/>
                <w:lang w:val="bg-BG"/>
              </w:rPr>
              <w:t xml:space="preserve">редмета </w:t>
            </w:r>
            <w:r>
              <w:rPr>
                <w:bCs/>
                <w:lang w:val="bg-BG"/>
              </w:rPr>
              <w:t>на съответната планирана, обявена и/или възложена обществена поръчка</w:t>
            </w:r>
            <w:r>
              <w:rPr>
                <w:b/>
                <w:bCs/>
                <w:lang w:val="bg-BG"/>
              </w:rPr>
              <w:t xml:space="preserve"> – посочва се точното наименование</w:t>
            </w:r>
            <w:r>
              <w:rPr>
                <w:bCs/>
                <w:lang w:val="bg-BG"/>
              </w:rPr>
              <w:t xml:space="preserve"> на </w:t>
            </w:r>
            <w:r>
              <w:rPr>
                <w:b/>
                <w:bCs/>
                <w:u w:val="single"/>
                <w:lang w:val="bg-BG"/>
              </w:rPr>
              <w:t>всички обществени поръчки</w:t>
            </w:r>
            <w:r>
              <w:rPr>
                <w:bCs/>
                <w:lang w:val="bg-BG"/>
              </w:rPr>
              <w:t xml:space="preserve"> така, както са планирани, обявени и/или възложени, независимо от стойността им. Задължително в списъка </w:t>
            </w:r>
            <w:r>
              <w:rPr>
                <w:rFonts w:eastAsia="Calibri"/>
                <w:b/>
                <w:lang w:val="bg-BG"/>
              </w:rPr>
              <w:t xml:space="preserve">следва да се посочат </w:t>
            </w:r>
            <w:r>
              <w:rPr>
                <w:rFonts w:eastAsia="Calibri"/>
                <w:b/>
                <w:u w:val="single"/>
                <w:lang w:val="bg-BG"/>
              </w:rPr>
              <w:t>и</w:t>
            </w:r>
            <w:r>
              <w:rPr>
                <w:rFonts w:eastAsia="Calibri"/>
                <w:b/>
                <w:lang w:val="bg-BG"/>
              </w:rPr>
              <w:t xml:space="preserve"> планираните обществени поръчки по Договора за предоставяне на финансова помощ за</w:t>
            </w:r>
            <w:r>
              <w:rPr>
                <w:lang w:val="bg-BG"/>
              </w:rPr>
              <w:t xml:space="preserve"> </w:t>
            </w:r>
            <w:r>
              <w:rPr>
                <w:rFonts w:eastAsia="Calibri"/>
                <w:lang w:val="bg-BG"/>
              </w:rPr>
              <w:t xml:space="preserve">всички одобрени разходи от Приложение 1 към Договора/те, в т.ч. и </w:t>
            </w:r>
            <w:r>
              <w:rPr>
                <w:lang w:val="bg-BG"/>
              </w:rPr>
              <w:t xml:space="preserve">обществените поръчки, възлагани посредством събиране на оферти с обява </w:t>
            </w:r>
            <w:r>
              <w:rPr>
                <w:rFonts w:eastAsia="Calibri"/>
                <w:lang w:val="bg-BG"/>
              </w:rPr>
              <w:t>(Глава 26 от</w:t>
            </w:r>
            <w:r>
              <w:rPr>
                <w:lang w:val="bg-BG"/>
              </w:rPr>
              <w:t xml:space="preserve"> ЗОП) и директно възлагане (чл. 20, ал. 4 от ЗОП). Наименованието на</w:t>
            </w:r>
            <w:r>
              <w:rPr>
                <w:b/>
                <w:lang w:val="bg-BG"/>
              </w:rPr>
              <w:t xml:space="preserve"> обществената поръчка определя предмета й и винаги индивидуализира параметрите на конкретна поръчка, обхваща дейностите, които подлежат на изпълнение, намирайки израз в наименованието на поръчкат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0" w:after="60"/>
              <w:ind w:left="720" w:right="567" w:hanging="360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В колона 2 се попълва </w:t>
            </w:r>
            <w:r>
              <w:rPr>
                <w:b/>
                <w:bCs/>
                <w:lang w:val="bg-BG"/>
              </w:rPr>
              <w:t>Обекта</w:t>
            </w:r>
            <w:r>
              <w:rPr>
                <w:bCs/>
                <w:lang w:val="bg-BG"/>
              </w:rPr>
              <w:t xml:space="preserve"> на съответната планирана, обявена и/или възложена обществена поръчка – строителство, доставка или услуг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0" w:after="60"/>
              <w:ind w:left="720" w:right="567" w:hanging="360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В колона 3 се попълва </w:t>
            </w:r>
            <w:r>
              <w:rPr>
                <w:b/>
                <w:bCs/>
                <w:lang w:val="bg-BG"/>
              </w:rPr>
              <w:t>Вида на възлагането</w:t>
            </w:r>
            <w:r>
              <w:rPr>
                <w:bCs/>
                <w:lang w:val="bg-BG"/>
              </w:rPr>
              <w:t xml:space="preserve"> на обществената поръчка, избран от възложителя – открита процедура, публично състезание или друга процедура от вида на посочените в чл. 18, ал. 1 от ЗОП, събиране на оферти с обява, директно възлаган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0" w:after="60"/>
              <w:ind w:left="720" w:right="567" w:hanging="360"/>
              <w:jc w:val="both"/>
              <w:rPr>
                <w:bCs/>
                <w:lang w:val="bg-BG"/>
              </w:rPr>
            </w:pPr>
            <w:r>
              <w:rPr>
                <w:color w:val="000000"/>
                <w:lang w:val="bg-BG" w:eastAsia="bg-BG"/>
              </w:rPr>
              <w:t xml:space="preserve">В колона 4 се попълва </w:t>
            </w:r>
            <w:r>
              <w:rPr>
                <w:b/>
                <w:bCs/>
                <w:lang w:val="bg-BG"/>
              </w:rPr>
              <w:t>Прогнозната стойност на обществената поръчка (за планираните или в процес на възлагане обществени поръчки)/стойност на сключения договор (за приключилите обществени поръчки)</w:t>
            </w:r>
            <w:r>
              <w:rPr>
                <w:bCs/>
                <w:lang w:val="bg-BG"/>
              </w:rPr>
              <w:t>. В случаите, при които поръчката предвижда възлагане заедно и/или поотделно на обособени позиции (ЛОТ), се посочва общата стойност и стойността на всеки един ЛОТ, ако е приложимо. Специално по отношение на планираните по сключения Договор за предоставяне на финансова помощ разходи, з</w:t>
            </w:r>
            <w:r>
              <w:rPr>
                <w:lang w:val="bg-BG"/>
              </w:rPr>
              <w:t xml:space="preserve">а вписване на прогнозната стойност на поръчката се взема стойността на конкретната дейност съгласно Таблицата за допустими инвестиции (Приложение 1 към Договора за </w:t>
            </w:r>
            <w:r>
              <w:rPr>
                <w:bCs/>
                <w:lang w:val="bg-BG"/>
              </w:rPr>
              <w:t>предоставяне на финансова помощ</w:t>
            </w:r>
            <w:r>
              <w:rPr>
                <w:lang w:val="bg-BG"/>
              </w:rPr>
              <w:t xml:space="preserve">). Следва да се има предвид, че ако в Таблицата за допустими инвестиции дейността е вписана с или чрез под-дейности, то тогава прогнозната стойност се явява сбор на всички поддейности. Най-често допусканата грешка при описанието на прогнозната стойност е наличие на несъответствие между одобрената съгласно Таблицата за допустими инвестиции сума за конкретната дейност и същата, вписана в Списъка. Друга, допускана от Възложителите грешка е, че не включват в прогнозната стойност на поръчките за строителство одобрените непредвидени разходи или ако ги включат, не посочват каква е стойността определена като абсолютна сума или </w:t>
            </w:r>
            <w:r>
              <w:rPr>
                <w:bCs/>
                <w:lang w:val="bg-BG"/>
              </w:rPr>
              <w:t>като процент от стойността на поръчката</w:t>
            </w:r>
            <w:r>
              <w:rPr>
                <w:lang w:val="bg-BG"/>
              </w:rPr>
              <w:t xml:space="preserve"> като част от предвидените разходи за строителство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0" w:after="60"/>
              <w:ind w:left="720" w:right="567" w:hanging="360"/>
              <w:jc w:val="both"/>
              <w:rPr>
                <w:bCs/>
                <w:lang w:val="bg-BG"/>
              </w:rPr>
            </w:pPr>
            <w:r>
              <w:rPr>
                <w:color w:val="000000"/>
                <w:lang w:val="bg-BG" w:eastAsia="bg-BG"/>
              </w:rPr>
              <w:t xml:space="preserve">В колона 5 се попълва </w:t>
            </w:r>
            <w:r>
              <w:rPr>
                <w:b/>
                <w:color w:val="000000"/>
                <w:lang w:val="bg-BG" w:eastAsia="bg-BG"/>
              </w:rPr>
              <w:t>Номер, д</w:t>
            </w:r>
            <w:r>
              <w:rPr>
                <w:b/>
                <w:bCs/>
                <w:lang w:val="bg-BG"/>
              </w:rPr>
              <w:t xml:space="preserve">ата </w:t>
            </w:r>
            <w:r>
              <w:rPr>
                <w:bCs/>
                <w:lang w:val="bg-BG"/>
              </w:rPr>
              <w:t xml:space="preserve">(ден/месец/година) </w:t>
            </w:r>
            <w:r>
              <w:rPr>
                <w:b/>
                <w:bCs/>
                <w:lang w:val="bg-BG"/>
              </w:rPr>
              <w:t>и вид на акта за стартиране на обществената поръчка (напр. решение за откриване или заповед за откриване)</w:t>
            </w:r>
            <w:r>
              <w:rPr>
                <w:bCs/>
                <w:lang w:val="bg-BG"/>
              </w:rPr>
              <w:t xml:space="preserve">, в зависимост от вида на възлагането на поръчката. В случай, че посочените документи са неприложими, следва да се посочи датата и вида на иницииращия документ и неговото одобрение от възложителя (докладна записка с предложение и резолюция/предложение за извършване на разход или други). </w:t>
            </w:r>
            <w:r>
              <w:rPr>
                <w:b/>
                <w:bCs/>
                <w:lang w:val="bg-BG"/>
              </w:rPr>
              <w:t xml:space="preserve">По отношение на планираните поръчки, които към момента не са стартирани се посочва само прогнозна дата за обявяване/стартирането им (във втората таблица не се посочва информация за планирани поръчки). </w:t>
            </w:r>
            <w:r>
              <w:rPr>
                <w:lang w:val="bg-BG"/>
              </w:rPr>
              <w:t xml:space="preserve">При определяне на прогнозната дата за стартиране на обществената поръчка е необходимо Възложителите да се съобразят с ресурса, с който разполагат и да отчетат факторите, които биха могли да повлияят върху сроковете за изготвяне на документацията. Датата на стартиране при процедурите по ЗОП е датата на изпращане на обявлението/решението за обществена поръчка за публикуване, а при събирането на оферти с обява, това е датата на публикуване на информацията за поръчката по чл. 96, ал. 1 от ППЗОП на портала за обществени поръчки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0" w:after="60"/>
              <w:ind w:left="720" w:right="567" w:hanging="360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В колона 6 се попълва </w:t>
            </w:r>
            <w:r>
              <w:rPr>
                <w:b/>
                <w:bCs/>
                <w:lang w:val="bg-BG"/>
              </w:rPr>
              <w:t>Номер и дата на сключения договор за обществена поръчка</w:t>
            </w:r>
            <w:r>
              <w:rPr>
                <w:bCs/>
                <w:lang w:val="bg-BG"/>
              </w:rPr>
              <w:t>, вкл. и в случаите по чл. 20, ал. 4 от ЗОП. За поръчки за услуги или доставки по чл. 20, ал. 4 от ЗОП, за които не е сключен писмен договор, се посочва датата на документа (приемо-предавателен протокол или фактура), служещ като основание за начисляване на разхода в счетоводството на ползвателя. За планираните или в процес на възлагане обществени поръчки в колона 6 се отбелязва съответно „не приложимо“ или „в процес на възлагане“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0" w:after="60"/>
              <w:ind w:left="720" w:right="567" w:hanging="360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В колона 7 се попълва </w:t>
            </w:r>
            <w:r>
              <w:rPr>
                <w:b/>
                <w:bCs/>
                <w:lang w:val="bg-BG"/>
              </w:rPr>
              <w:t>Източника на финансиране</w:t>
            </w:r>
            <w:r>
              <w:rPr>
                <w:bCs/>
                <w:lang w:val="bg-BG"/>
              </w:rPr>
              <w:t xml:space="preserve"> – напр. програми на ЕС, общински бюджет, междуведомствена комисия по бедствия и аварии към МС или друг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0" w:after="60"/>
              <w:ind w:left="720" w:right="567" w:hanging="360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В колона 8 се попълва </w:t>
            </w:r>
            <w:r>
              <w:rPr>
                <w:b/>
                <w:color w:val="000000"/>
                <w:lang w:val="bg-BG" w:eastAsia="bg-BG"/>
              </w:rPr>
              <w:t>Датата на сключения договор за финансиране</w:t>
            </w:r>
            <w:r>
              <w:rPr>
                <w:color w:val="000000"/>
                <w:lang w:val="bg-BG" w:eastAsia="bg-BG"/>
              </w:rPr>
              <w:t xml:space="preserve"> между ползвателя на помощта и съответната финансираща институция. В случай, че средствата се предоставят чрез друга форма на одобрение, се попълва датата на съответния акт за одобрение, в това число и решение на междуведомствена комисия по бедствия и аварии към МС.</w:t>
            </w:r>
          </w:p>
        </w:tc>
      </w:tr>
    </w:tbl>
    <w:p>
      <w:pPr>
        <w:pStyle w:val="Normal"/>
        <w:spacing w:before="0" w:after="60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 w:before="0" w:after="60"/>
        <w:rPr>
          <w:lang w:val="bg-BG"/>
        </w:rPr>
      </w:pPr>
      <w:r>
        <w:rPr>
          <w:lang w:val="bg-BG"/>
        </w:rPr>
        <w:t xml:space="preserve">Дата: </w:t>
        <w:tab/>
        <w:tab/>
        <w:tab/>
        <w:tab/>
        <w:tab/>
        <w:tab/>
        <w:tab/>
        <w:tab/>
        <w:tab/>
        <w:t xml:space="preserve">Представляващ възложителя: </w:t>
        <w:tab/>
        <w:tab/>
      </w:r>
    </w:p>
    <w:p>
      <w:pPr>
        <w:pStyle w:val="Normal"/>
        <w:spacing w:lineRule="auto" w:line="360"/>
        <w:rPr/>
      </w:pPr>
      <w:r>
        <w:rPr>
          <w:lang w:val="bg-BG"/>
        </w:rPr>
        <w:t xml:space="preserve">                                                                                                               </w:t>
      </w:r>
      <w:r>
        <w:rPr>
          <w:lang w:val="bg-BG"/>
        </w:rPr>
        <w:t>Председател УС на МИГ Чирпан / Валентин Ангелов /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orient="landscape" w:w="16838" w:h="11906"/>
      <w:pgMar w:left="1276" w:right="425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1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i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0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20"/>
      <w:szCs w:val="2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hanging="0"/>
      <w:jc w:val="right"/>
      <w:outlineLvl w:val="6"/>
    </w:pPr>
    <w:rPr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i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Шрифт на абзаца по подразбиране"/>
    <w:qFormat/>
    <w:rPr/>
  </w:style>
  <w:style w:type="character" w:styleId="PageNumber">
    <w:name w:val="Page Number"/>
    <w:basedOn w:val="Style6"/>
    <w:rPr/>
  </w:style>
  <w:style w:type="character" w:styleId="Style7">
    <w:name w:val="Долен колонтитул Знак"/>
    <w:qFormat/>
    <w:rPr>
      <w:sz w:val="24"/>
      <w:szCs w:val="24"/>
      <w:lang w:val="en-GB"/>
    </w:rPr>
  </w:style>
  <w:style w:type="character" w:styleId="Style8">
    <w:name w:val="Препратка към коментар"/>
    <w:qFormat/>
    <w:rPr>
      <w:sz w:val="16"/>
      <w:szCs w:val="16"/>
    </w:rPr>
  </w:style>
  <w:style w:type="character" w:styleId="Style9">
    <w:name w:val="Текст на коментар Знак"/>
    <w:qFormat/>
    <w:rPr>
      <w:lang w:val="en-GB"/>
    </w:rPr>
  </w:style>
  <w:style w:type="character" w:styleId="Style10">
    <w:name w:val="Предмет на коментар Знак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Cs w:val="20"/>
      <w:lang w:val="bg-BG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3">
    <w:name w:val="Основен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36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">
    <w:name w:val="Char Char1 Знак Знак Char Char Знак Знак Char Char Знак Знак"/>
    <w:basedOn w:val="Normal"/>
    <w:qFormat/>
    <w:pPr/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Style12">
    <w:name w:val="Текст на коментар"/>
    <w:basedOn w:val="Normal"/>
    <w:qFormat/>
    <w:pPr/>
    <w:rPr>
      <w:sz w:val="20"/>
      <w:szCs w:val="20"/>
    </w:rPr>
  </w:style>
  <w:style w:type="paragraph" w:styleId="Style13">
    <w:name w:val="Предмет на коментар"/>
    <w:basedOn w:val="Style12"/>
    <w:next w:val="Style12"/>
    <w:qFormat/>
    <w:pPr/>
    <w:rPr>
      <w:b/>
      <w:bCs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18:00Z</dcterms:created>
  <dc:creator>Mihaela Myashkova</dc:creator>
  <dc:description>Уведомително писмо за отстраняване на нередности в 10-дневен срок</dc:description>
  <cp:keywords/>
  <dc:language>en-US</dc:language>
  <cp:lastModifiedBy>ss</cp:lastModifiedBy>
  <cp:lastPrinted>2018-10-02T14:15:00Z</cp:lastPrinted>
  <dcterms:modified xsi:type="dcterms:W3CDTF">2018-12-20T11:47:00Z</dcterms:modified>
  <cp:revision>796</cp:revision>
  <dc:subject/>
  <dc:title>УВЕДОМИТЕЛНО ПИСМО ЗА ОДОБРЕНИЕ</dc:title>
</cp:coreProperties>
</file>