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eastAsia="Times New Roman" w:cs="Times New Roman"/>
          <w:ins w:id="2" w:author="ss" w:date="2018-11-06T16:37:00Z"/>
        </w:rPr>
      </w:pPr>
      <w:ins w:id="0" w:author="ss" w:date="2018-11-06T16:37:00Z">
        <w: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640965</wp:posOffset>
              </wp:positionH>
              <wp:positionV relativeFrom="paragraph">
                <wp:posOffset>126365</wp:posOffset>
              </wp:positionV>
              <wp:extent cx="962025" cy="561975"/>
              <wp:effectExtent l="0" t="0" r="0" b="0"/>
              <wp:wrapNone/>
              <wp:docPr id="1" name="Картина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Картина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9" t="-51" r="-29" b="-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62025" cy="5619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804920</wp:posOffset>
              </wp:positionH>
              <wp:positionV relativeFrom="paragraph">
                <wp:posOffset>140970</wp:posOffset>
              </wp:positionV>
              <wp:extent cx="1596390" cy="629285"/>
              <wp:effectExtent l="0" t="0" r="0" b="0"/>
              <wp:wrapNone/>
              <wp:docPr id="2" name="Picture 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23" t="-57" r="-23" b="-5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96390" cy="6292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720725</wp:posOffset>
              </wp:positionH>
              <wp:positionV relativeFrom="paragraph">
                <wp:posOffset>34925</wp:posOffset>
              </wp:positionV>
              <wp:extent cx="2104390" cy="725170"/>
              <wp:effectExtent l="0" t="0" r="0" b="0"/>
              <wp:wrapNone/>
              <wp:docPr id="3" name="Picture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Picture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4" t="-43" r="-14" b="1030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04390" cy="7251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1" w:author="ss" w:date="2018-11-06T16:37:00Z">
        <w:r>
          <w:rPr>
            <w:rFonts w:eastAsia="Calibri" w:cs="Calibri"/>
            <w:b/>
            <w:sz w:val="20"/>
            <w:szCs w:val="20"/>
            <w:lang w:eastAsia="bg-BG"/>
          </w:rPr>
          <w:t xml:space="preserve"> </w:t>
        </w:r>
      </w:ins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eastAsia="Times New Roman" w:cs="Times New Roman"/>
          <w:b/>
          <w:b/>
          <w:sz w:val="20"/>
          <w:szCs w:val="20"/>
          <w:lang w:eastAsia="bg-BG"/>
          <w:ins w:id="4" w:author="ss" w:date="2018-11-06T16:37:00Z"/>
        </w:rPr>
      </w:pPr>
      <w:ins w:id="3" w:author="ss" w:date="2018-11-06T16:37:00Z">
        <w:r>
          <w:rPr>
            <w:rFonts w:eastAsia="Times New Roman" w:cs="Times New Roman"/>
            <w:b/>
            <w:sz w:val="20"/>
            <w:szCs w:val="20"/>
            <w:lang w:eastAsia="bg-BG"/>
          </w:rPr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522095</wp:posOffset>
              </wp:positionH>
              <wp:positionV relativeFrom="paragraph">
                <wp:posOffset>15875</wp:posOffset>
              </wp:positionV>
              <wp:extent cx="805180" cy="516890"/>
              <wp:effectExtent l="0" t="0" r="0" b="0"/>
              <wp:wrapNone/>
              <wp:docPr id="4" name="Картина 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Картина 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32" t="-31" r="-32" b="-3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05180" cy="5168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5490210</wp:posOffset>
              </wp:positionH>
              <wp:positionV relativeFrom="paragraph">
                <wp:posOffset>19050</wp:posOffset>
              </wp:positionV>
              <wp:extent cx="827405" cy="579120"/>
              <wp:effectExtent l="0" t="0" r="0" b="0"/>
              <wp:wrapNone/>
              <wp:docPr id="5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27405" cy="579120"/>
                      </a:xfrm>
                      <a:prstGeom prst="rect">
                        <a:avLst/>
                      </a:prstGeom>
                      <a:ln w="9525">
                        <a:solidFill>
                          <a:srgbClr val="000000"/>
                        </a:solidFill>
                      </a:ln>
                    </pic:spPr>
                  </pic:pic>
                </a:graphicData>
              </a:graphic>
            </wp:anchor>
          </w:drawing>
        </w:r>
      </w:ins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eastAsia="Times New Roman" w:cs="Times New Roman"/>
          <w:b/>
          <w:b/>
          <w:sz w:val="20"/>
          <w:szCs w:val="20"/>
          <w:lang w:eastAsia="bg-BG"/>
          <w:ins w:id="6" w:author="ss" w:date="2018-11-06T16:37:00Z"/>
        </w:rPr>
      </w:pPr>
      <w:ins w:id="5" w:author="ss" w:date="2018-11-06T16:37:00Z">
        <w:r>
          <w:rPr>
            <w:rFonts w:eastAsia="Times New Roman" w:cs="Times New Roman"/>
            <w:b/>
            <w:sz w:val="20"/>
            <w:szCs w:val="20"/>
            <w:lang w:eastAsia="bg-BG"/>
          </w:rPr>
        </w:r>
      </w:ins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eastAsia="Times New Roman" w:cs="Times New Roman"/>
          <w:b/>
          <w:b/>
          <w:sz w:val="20"/>
          <w:szCs w:val="20"/>
          <w:lang w:eastAsia="bg-BG"/>
          <w:ins w:id="8" w:author="ss" w:date="2018-11-06T16:37:00Z"/>
        </w:rPr>
      </w:pPr>
      <w:ins w:id="7" w:author="ss" w:date="2018-11-06T16:37:00Z">
        <w:r>
          <w:rPr>
            <w:rFonts w:eastAsia="Times New Roman" w:cs="Times New Roman"/>
            <w:b/>
            <w:sz w:val="20"/>
            <w:szCs w:val="20"/>
            <w:lang w:eastAsia="bg-BG"/>
          </w:rPr>
        </w:r>
      </w:ins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eastAsia="Times New Roman" w:cs="Times New Roman"/>
          <w:b/>
          <w:b/>
          <w:sz w:val="20"/>
          <w:szCs w:val="20"/>
          <w:lang w:eastAsia="bg-BG"/>
          <w:ins w:id="10" w:author="ss" w:date="2018-11-06T16:37:00Z"/>
        </w:rPr>
      </w:pPr>
      <w:ins w:id="9" w:author="ss" w:date="2018-11-06T16:37:00Z">
        <w:r>
          <w:rPr>
            <w:rFonts w:eastAsia="Times New Roman" w:cs="Times New Roman"/>
            <w:b/>
            <w:sz w:val="20"/>
            <w:szCs w:val="20"/>
            <w:lang w:eastAsia="bg-BG"/>
          </w:rPr>
        </w:r>
      </w:ins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rPr>
          <w:ins w:id="14" w:author="ss" w:date="2018-11-06T16:37:00Z"/>
        </w:rPr>
      </w:pPr>
      <w:ins w:id="11" w:author="ss" w:date="2018-11-06T16:37:00Z">
        <w:r>
          <w:rPr>
            <w:rFonts w:eastAsia="Times New Roman" w:cs="Times New Roman" w:ascii="Times New Roman" w:hAnsi="Times New Roman"/>
            <w:sz w:val="24"/>
            <w:szCs w:val="24"/>
            <w:highlight w:val="white"/>
            <w:shd w:fill="FEFEFE" w:val="clear"/>
            <w:lang w:eastAsia="bg-BG"/>
          </w:rPr>
          <w:t xml:space="preserve">     </w:t>
        </w:r>
      </w:ins>
      <w:ins w:id="12" w:author="ss" w:date="2018-11-06T16:37:00Z">
        <w:r>
          <w:rPr>
            <w:rFonts w:eastAsia="Times New Roman" w:cs="Times New Roman" w:ascii="Times New Roman" w:hAnsi="Times New Roman"/>
            <w:sz w:val="20"/>
            <w:szCs w:val="20"/>
            <w:highlight w:val="white"/>
            <w:shd w:fill="FEFEFE" w:val="clear"/>
            <w:lang w:eastAsia="bg-BG"/>
          </w:rPr>
          <w:t>Европейският земеделски фонд за развитие на селските райони: Европа инвестира в селските райони</w:t>
        </w:r>
      </w:ins>
      <w:ins w:id="13" w:author="ss" w:date="2018-11-06T16:37:00Z">
        <w:r>
          <w:rPr>
            <w:rFonts w:eastAsia="Times New Roman" w:cs="Times New Roman"/>
            <w:b/>
            <w:spacing w:val="40"/>
            <w:sz w:val="20"/>
            <w:szCs w:val="20"/>
            <w:lang w:eastAsia="bg-BG"/>
          </w:rPr>
          <w:tab/>
        </w:r>
      </w:ins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white"/>
          <w:shd w:fill="FEFEFE" w:val="clear"/>
          <w:lang w:eastAsia="bg-BG"/>
          <w:ins w:id="16" w:author="ss" w:date="2018-11-06T16:37:00Z"/>
        </w:rPr>
      </w:pPr>
      <w:ins w:id="15" w:author="ss" w:date="2018-11-06T16:37:00Z">
        <w:r>
          <w:rPr>
            <w:rFonts w:eastAsia="Times New Roman" w:cs="Times New Roman" w:ascii="Times New Roman" w:hAnsi="Times New Roman"/>
            <w:sz w:val="24"/>
            <w:szCs w:val="24"/>
            <w:highlight w:val="white"/>
            <w:shd w:fill="FEFEFE" w:val="clear"/>
            <w:lang w:eastAsia="bg-BG"/>
          </w:rPr>
          <w:t>Програма за развитие на селските райони 2014 - 2020</w:t>
        </w:r>
      </w:ins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pacing w:lineRule="auto" w:line="240" w:before="0" w:after="0"/>
        <w:ind w:right="709" w:hanging="0"/>
        <w:rPr>
          <w:rFonts w:ascii="Times New Roman" w:hAnsi="Times New Roman" w:eastAsia="Times New Roman" w:cs="Times New Roman"/>
          <w:sz w:val="20"/>
          <w:szCs w:val="20"/>
          <w:lang w:val="en-US" w:eastAsia="bg-BG"/>
          <w:ins w:id="19" w:author="ss" w:date="2018-11-06T16:37:00Z"/>
        </w:rPr>
      </w:pPr>
      <w:ins w:id="17" w:author="ss" w:date="2018-11-06T16:37:00Z">
        <w:r>
          <w:rPr>
            <w:rFonts w:eastAsia="Times New Roman" w:cs="Times New Roman" w:ascii="Times New Roman" w:hAnsi="Times New Roman"/>
            <w:sz w:val="20"/>
            <w:szCs w:val="20"/>
            <w:lang w:eastAsia="bg-BG"/>
          </w:rPr>
          <w:t xml:space="preserve">                                                </w:t>
        </w:r>
      </w:ins>
      <w:ins w:id="18" w:author="ss" w:date="2018-11-06T16:37:00Z">
        <w:r>
          <w:rPr>
            <w:rFonts w:eastAsia="Times New Roman" w:cs="Times New Roman" w:ascii="Times New Roman" w:hAnsi="Times New Roman"/>
            <w:b/>
            <w:spacing w:val="40"/>
            <w:lang w:eastAsia="bg-BG"/>
          </w:rPr>
          <w:t>СНЦ  Местна инициативна група Чирпан</w:t>
        </w:r>
      </w:ins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pacing w:lineRule="auto" w:line="240" w:before="0" w:after="0"/>
        <w:ind w:right="709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  <w:ins w:id="21" w:author="ss" w:date="2018-11-06T16:37:00Z"/>
        </w:rPr>
      </w:pPr>
      <w:ins w:id="20" w:author="ss" w:date="2018-11-06T16:37:00Z">
        <w:r>
          <w:rPr>
            <w:rFonts w:eastAsia="Times New Roman" w:cs="Times New Roman" w:ascii="Times New Roman" w:hAnsi="Times New Roman"/>
            <w:sz w:val="20"/>
            <w:szCs w:val="20"/>
            <w:lang w:eastAsia="bg-BG"/>
          </w:rPr>
          <w:t xml:space="preserve">България, п.к. 6200, гр. Чирпан, общ. Чирпан, обл. Стара Загора, ул.“Вълко и Кабаиван“ № 9, </w:t>
        </w:r>
      </w:ins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pacing w:lineRule="auto" w:line="240" w:before="0" w:after="0"/>
        <w:ind w:right="709" w:hanging="0"/>
        <w:jc w:val="center"/>
        <w:rPr>
          <w:ins w:id="29" w:author="ss" w:date="2018-11-06T16:37:00Z"/>
        </w:rPr>
      </w:pPr>
      <w:ins w:id="22" w:author="ss" w:date="2018-11-06T16:37:00Z">
        <w:r>
          <w:rPr>
            <w:rFonts w:eastAsia="Times New Roman" w:cs="Times New Roman" w:ascii="Times New Roman" w:hAnsi="Times New Roman"/>
            <w:sz w:val="20"/>
            <w:szCs w:val="20"/>
            <w:lang w:eastAsia="bg-BG"/>
          </w:rPr>
          <w:t xml:space="preserve">тел.0897/995 717 </w:t>
        </w:r>
      </w:ins>
      <w:ins w:id="23" w:author="ss" w:date="2018-11-06T16:37:00Z">
        <w:r>
          <w:rPr>
            <w:rFonts w:eastAsia="Times New Roman" w:cs="Times New Roman" w:ascii="Times New Roman" w:hAnsi="Times New Roman"/>
            <w:sz w:val="20"/>
            <w:szCs w:val="20"/>
            <w:lang w:val="en-US" w:eastAsia="bg-BG"/>
          </w:rPr>
          <w:t>, e-mail</w:t>
        </w:r>
      </w:ins>
      <w:ins w:id="24" w:author="ss" w:date="2018-11-06T16:37:00Z">
        <w:r>
          <w:rPr>
            <w:rFonts w:eastAsia="Times New Roman" w:cs="Times New Roman" w:ascii="Times New Roman" w:hAnsi="Times New Roman"/>
            <w:sz w:val="20"/>
            <w:szCs w:val="20"/>
            <w:lang w:eastAsia="bg-BG"/>
          </w:rPr>
          <w:t xml:space="preserve">: </w:t>
        </w:r>
      </w:ins>
      <w:hyperlink r:id="rId7">
        <w:ins w:id="25" w:author="ss" w:date="2018-11-06T16:37:00Z">
          <w:r>
            <w:rPr>
              <w:rStyle w:val="InternetLink"/>
              <w:rFonts w:eastAsia="Times New Roman" w:cs="Times New Roman" w:ascii="Times New Roman" w:hAnsi="Times New Roman"/>
              <w:sz w:val="20"/>
              <w:szCs w:val="20"/>
              <w:lang w:val="en-US" w:eastAsia="bg-BG"/>
            </w:rPr>
            <w:t>migchirpan@abv.bg</w:t>
          </w:r>
        </w:ins>
      </w:hyperlink>
      <w:ins w:id="26" w:author="ss" w:date="2018-11-06T16:37:00Z">
        <w:r>
          <w:rPr>
            <w:rFonts w:eastAsia="Times New Roman" w:cs="Times New Roman" w:ascii="Times New Roman" w:hAnsi="Times New Roman"/>
            <w:sz w:val="20"/>
            <w:szCs w:val="20"/>
            <w:lang w:val="en-US" w:eastAsia="bg-BG"/>
          </w:rPr>
          <w:t xml:space="preserve">   web</w:t>
        </w:r>
      </w:ins>
      <w:ins w:id="27" w:author="ss" w:date="2018-11-06T16:37:00Z">
        <w:r>
          <w:rPr>
            <w:rFonts w:eastAsia="Times New Roman" w:cs="Times New Roman" w:ascii="Times New Roman" w:hAnsi="Times New Roman"/>
            <w:sz w:val="20"/>
            <w:szCs w:val="20"/>
            <w:lang w:eastAsia="bg-BG"/>
          </w:rPr>
          <w:t xml:space="preserve">: </w:t>
        </w:r>
      </w:ins>
      <w:ins w:id="28" w:author="ss" w:date="2018-11-06T16:37:00Z">
        <w:r>
          <w:rPr>
            <w:rFonts w:eastAsia="Times New Roman" w:cs="Times New Roman" w:ascii="Times New Roman" w:hAnsi="Times New Roman"/>
            <w:sz w:val="20"/>
            <w:szCs w:val="20"/>
            <w:lang w:val="en-US" w:eastAsia="bg-BG"/>
          </w:rPr>
          <w:t>www.migchirpan.eu</w:t>
        </w:r>
      </w:ins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  <w:ins w:id="31" w:author="ss" w:date="2018-11-06T16:37:00Z"/>
        </w:rPr>
      </w:pPr>
      <w:ins w:id="30" w:author="ss" w:date="2018-11-06T16:37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lang w:val="en-US" w:eastAsia="bg-BG"/>
          </w:rPr>
        </w:r>
      </w:ins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ins w:id="33" w:author="ss" w:date="2018-11-05T12:43:00Z"/>
        </w:rPr>
      </w:pPr>
      <w:ins w:id="32" w:author="ss" w:date="2018-11-05T12:43:00Z">
        <w:r>
          <w:rPr>
            <w:rFonts w:cs="Times New Roman" w:ascii="Times New Roman" w:hAnsi="Times New Roman"/>
            <w:b/>
            <w:bCs/>
            <w:sz w:val="24"/>
            <w:szCs w:val="24"/>
          </w:rPr>
          <w:t>Приложение_34</w:t>
        </w:r>
      </w:ins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ins w:id="35" w:author="ss" w:date="2018-11-05T12:43:00Z"/>
        </w:rPr>
      </w:pPr>
      <w:ins w:id="34" w:author="ss" w:date="2018-11-05T12:43:00Z">
        <w:r>
          <w:rPr>
            <w:rFonts w:cs="Times New Roman" w:ascii="Times New Roman" w:hAnsi="Times New Roman"/>
            <w:b/>
            <w:bCs/>
            <w:sz w:val="24"/>
            <w:szCs w:val="24"/>
          </w:rPr>
          <w:t>Към Условията за кандидатстване</w:t>
        </w:r>
      </w:ins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И ЗА ИЗПОЛЗВАНЕ НА КАЛКУЛАТОР ЗА ОЦЕНКА НА КАПАЦИТЕТА НА ЗЕМЕДЕЛСКА ТЕХНИКА</w:t>
      </w:r>
    </w:p>
    <w:p>
      <w:pPr>
        <w:pStyle w:val="Normal"/>
        <w:spacing w:lineRule="auto" w:line="360" w:before="0" w:after="0"/>
        <w:ind w:left="426"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 инвестиции за закупуване на земеделска техника за обработка на почвата и прибиране на реколтата </w:t>
      </w:r>
      <w:r>
        <w:rPr>
          <w:rFonts w:cs="Times New Roman" w:ascii="Times New Roman" w:hAnsi="Times New Roman"/>
          <w:bCs/>
          <w:sz w:val="24"/>
          <w:szCs w:val="24"/>
        </w:rPr>
        <w:t xml:space="preserve">таблиците се попълват в зависимост от вида на отглежданите култури в стопанството. В случаите, в които стопанството произвежда/обработва култури от груп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val="en-US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груп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val="en-US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 попълват таблиците за съответния вид култура съгласно „Списък култури“ със съотносимите данни за стопанството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аблица 1: Оценка капацитет на земеделска техника за обработка на почвата и прибиране на реколтат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 култури от група I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1</w:t>
      </w:r>
      <w:r>
        <w:rPr>
          <w:rFonts w:cs="Times New Roman" w:ascii="Times New Roman" w:hAnsi="Times New Roman"/>
          <w:sz w:val="24"/>
          <w:szCs w:val="24"/>
        </w:rPr>
        <w:t>: „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Мощност на самоходна техника, за която се кандидатства в проекта (к.с.)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се въвежда сбора на номиналната мощност в к.с. на самоходната техника (трактори – колесни, верижни, силажокомбайни, зърнокомбайни и др.), за която се кандидатства за финансово подпомагане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се взимат от подробна техническа спецификация, приложена към договор за доставка/оферта на избран доставчик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Мощност на наличната самоходна техника в (к.с.)”:</w:t>
      </w:r>
      <w:r>
        <w:rPr>
          <w:rFonts w:cs="Times New Roman" w:ascii="Times New Roman" w:hAnsi="Times New Roman"/>
          <w:sz w:val="24"/>
          <w:szCs w:val="24"/>
        </w:rPr>
        <w:t xml:space="preserve"> се въвежда сбора на номиналната мощност на цялата налична самоходна техник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в стопанството, произведена преди по-малко от 7 години към датата на Заявлението за подпомагане, която се ползва основно за култури от груп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1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се взимат от „</w:t>
      </w:r>
      <w:r>
        <w:rPr>
          <w:rFonts w:cs="Times New Roman" w:ascii="Times New Roman" w:hAnsi="Times New Roman"/>
          <w:color w:val="FF0000"/>
          <w:sz w:val="24"/>
          <w:szCs w:val="24"/>
        </w:rPr>
        <w:t>Свидетелство за регистрация на земеделска и горска техника“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3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Използвани земеделски площи с култури от група I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>(дка)“</w:t>
      </w:r>
      <w:r>
        <w:rPr>
          <w:rFonts w:cs="Times New Roman" w:ascii="Times New Roman" w:hAnsi="Times New Roman"/>
          <w:sz w:val="24"/>
          <w:szCs w:val="24"/>
        </w:rPr>
        <w:t>: се въвежда сбора на всички използвани земеделски площи с култури от група 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дка) в стопанствот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за площите се взимат от Регистрационна карта, издадена по реда на наредбата по § 4 от ЗПЗП или тези посочени в Интегрираната система за администриране и контрол за текущата стопанска година. В колоната се попълва по-малката стойност от двете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4: „Общ размер на земята по проекта посочена в таблица 4.1 от бизнесплана с култури от група I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дка)“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 въвеждат данните за размера на земята, която кандидатът се задължава за поддържа след получаване на окончателно плащане описани в бизнес плана.</w:t>
      </w:r>
    </w:p>
    <w:p>
      <w:pPr>
        <w:pStyle w:val="ListParagraph"/>
        <w:spacing w:before="0" w:after="0"/>
        <w:ind w:left="10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АЖНО!!!!!</w:t>
      </w:r>
    </w:p>
    <w:p>
      <w:pPr>
        <w:pStyle w:val="ListParagraph"/>
        <w:spacing w:before="0" w:after="0"/>
        <w:ind w:left="10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ато се кандидатствa за техника за прибиране на реколтата (зърнокомбайни за култури от група I) се спазват следните ограничения:</w:t>
      </w:r>
    </w:p>
    <w:p>
      <w:pPr>
        <w:pStyle w:val="ListParagraph"/>
        <w:spacing w:before="0" w:after="0"/>
        <w:ind w:left="10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 площи с култури посочени в т. 4.1. от бизнесплана с размер до 2 000 дка. – до 200 к.с. номинална мощност;</w:t>
      </w:r>
    </w:p>
    <w:p>
      <w:pPr>
        <w:pStyle w:val="ListParagraph"/>
        <w:spacing w:before="0" w:after="0"/>
        <w:ind w:left="10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 площи с култури посочени в т. 4.1. от бизнесплана с размер от 2 000 до 5 000 дка. включително – до 450 к.с. номинална мощност;</w:t>
      </w:r>
    </w:p>
    <w:p>
      <w:pPr>
        <w:pStyle w:val="ListParagraph"/>
        <w:spacing w:before="0" w:after="0"/>
        <w:ind w:left="10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 площи с култури посочени в т. 4.1. от бизнесплана с размер над 5 000 дка. - над 450 к.с. номинална мощност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колона 5: „Капацитетът на техниката съответства на размера на земята“: </w:t>
      </w:r>
      <w:r>
        <w:rPr>
          <w:rFonts w:cs="Times New Roman" w:ascii="Times New Roman" w:hAnsi="Times New Roman"/>
          <w:sz w:val="24"/>
          <w:szCs w:val="24"/>
        </w:rPr>
        <w:t>След коректно въведени стойности в предходните колони, се визуализира съответно отговор „ДА”, когато капацитетът на самоходната техника, заявена за подпомагане съответства на обработваната от кандидата земя и отглежданите култури по проекта. В случай, че в колона 5 се визуализира отговор „НЕ“, то капацитетът на самоходната техника, заявена за подпомагане не съответства на обработваната от кандидата земя и отглежданите култури по проек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аблица 2.1. Оценка капацитет на земеделска техника за обработка на почвата и прибиране на реколтат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 култури от група I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 използвана земеделска площ (ИЗП)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д 112 дк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1</w:t>
      </w:r>
      <w:r>
        <w:rPr>
          <w:rFonts w:cs="Times New Roman" w:ascii="Times New Roman" w:hAnsi="Times New Roman"/>
          <w:sz w:val="24"/>
          <w:szCs w:val="24"/>
        </w:rPr>
        <w:t>: „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Мощност на самоходна техника, за която се кандидатства в проекта (к.с.)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се въвежда сбора на номиналната мощност в к.с. на самоходната техника (трактори – колесни, верижни, силажокомбайни, зърнокомбайни и др.), за която се кандидатства за финансово подпомагане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се взимат от подробна техническа спецификация, приложена към договор за доставка/оферта на избран доставчик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Мощност на наличната самоходна техника в (к.с.)”:</w:t>
      </w:r>
      <w:r>
        <w:rPr>
          <w:rFonts w:cs="Times New Roman" w:ascii="Times New Roman" w:hAnsi="Times New Roman"/>
          <w:sz w:val="24"/>
          <w:szCs w:val="24"/>
        </w:rPr>
        <w:t xml:space="preserve"> се въвежда сбора на номиналната мощност на цялата налична самоходна техни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стопанството, произведена преди по-малко от 7 години към датата на Заявлението за подпомагане, която се ползва основно за култури от груп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се взимат от „</w:t>
      </w:r>
      <w:r>
        <w:rPr>
          <w:rFonts w:cs="Times New Roman" w:ascii="Times New Roman" w:hAnsi="Times New Roman"/>
          <w:color w:val="FF0000"/>
          <w:sz w:val="24"/>
          <w:szCs w:val="24"/>
        </w:rPr>
        <w:t>Свидетелство за регистрация на земеделска и горска техника“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3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Използвани земеделски площи с култури от група 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>(дка)“</w:t>
      </w:r>
      <w:r>
        <w:rPr>
          <w:rFonts w:cs="Times New Roman" w:ascii="Times New Roman" w:hAnsi="Times New Roman"/>
          <w:sz w:val="24"/>
          <w:szCs w:val="24"/>
        </w:rPr>
        <w:t xml:space="preserve">: се въвеждат сбора на всички използвани земеделски площи с култури от груп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дка) в стопанствот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за площите се взимат от Регистрационна карта, издадена по реда на наредбата по § 4 от ЗПЗП или тези посочени в Интегрираната система за администриране и контрол за текущата стопанска година. В колоната се попълва по-малката стойност от двете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4: „Общ размер на земята по проекта посочена в таблица 4.1 от бизнесплана с култури от група 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дка)“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 въвеждат данните за размера на земята, която кандидатът се задължава за поддържа след получаване на окончателно плащане описани в бизнес плана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колона 5: „Капацитетът на техниката съответства на размера на земята“: </w:t>
      </w:r>
      <w:r>
        <w:rPr>
          <w:rFonts w:cs="Times New Roman" w:ascii="Times New Roman" w:hAnsi="Times New Roman"/>
          <w:sz w:val="24"/>
          <w:szCs w:val="24"/>
        </w:rPr>
        <w:t>След коректно въведени стойности в предходните колони, се визуализира съответно отговор „ДА”, когато капацитетът на самоходната техника, заявена за подпомагане съответства на обработваната от кандидата земя и отглежданите култури по проекта. В случай, че в колона 5 се визуализира отговор „НЕ“, то капацитетът на самоходната техника, заявена за подпомагане не съответства на обработваната от кандидата земя и отглежданите култури по проек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2.2. Оценка капацитет на земеделска техника за обработка на почвата и прибиране на реколтат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 култури от група I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с използвана земеделска площ  (ИЗП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 112 дк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1</w:t>
      </w:r>
      <w:r>
        <w:rPr>
          <w:rFonts w:cs="Times New Roman" w:ascii="Times New Roman" w:hAnsi="Times New Roman"/>
          <w:sz w:val="24"/>
          <w:szCs w:val="24"/>
        </w:rPr>
        <w:t>: „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Мощност на самоходна техника, за която се кандидатства в проекта (к.с.)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се въвежда мощността в к.с. на самоходната техника (трактори – колесни, верижни, силажокомбайни, зърнокомбайни и др.), за която се кандидататства за финансово подпомагане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се взимат от подробна техническа спецификация, приложена към договор за доставка/оферта на избран доставчик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Мощност на наличната самоходна техника в (к.с.)”:</w:t>
      </w:r>
      <w:r>
        <w:rPr>
          <w:rFonts w:cs="Times New Roman" w:ascii="Times New Roman" w:hAnsi="Times New Roman"/>
          <w:sz w:val="24"/>
          <w:szCs w:val="24"/>
        </w:rPr>
        <w:t xml:space="preserve"> се въвежда мощността на цялата налична самоходна техника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стопанството, произведена преди по-малко от 7 години към датата на Заявлението за подпомагане, която се ползва основно за култури от груп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се взимат от „</w:t>
      </w:r>
      <w:r>
        <w:rPr>
          <w:rFonts w:cs="Times New Roman" w:ascii="Times New Roman" w:hAnsi="Times New Roman"/>
          <w:color w:val="FF0000"/>
          <w:sz w:val="24"/>
          <w:szCs w:val="24"/>
        </w:rPr>
        <w:t>Свидетелство за регистрация на земеделска и горска техника“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3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Използвани земеделски площи с култури от група 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>(дка)“</w:t>
      </w:r>
      <w:r>
        <w:rPr>
          <w:rFonts w:cs="Times New Roman" w:ascii="Times New Roman" w:hAnsi="Times New Roman"/>
          <w:sz w:val="24"/>
          <w:szCs w:val="24"/>
        </w:rPr>
        <w:t xml:space="preserve">: въвежда сбора на всички използвани земеделски площи с култури от груп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дк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за площите се взимат от Регистрационна карта, издадена по реда на наредбата по § 4 от ЗПЗП или тези посочени в Интегрираната система за администриране и контрол за текущата стопанска година. В колоната се попълва по-малката стойност от двете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колона 4: „Капацитетът на техниката съответства на размера на земята“: </w:t>
      </w:r>
      <w:r>
        <w:rPr>
          <w:rFonts w:cs="Times New Roman" w:ascii="Times New Roman" w:hAnsi="Times New Roman"/>
          <w:sz w:val="24"/>
          <w:szCs w:val="24"/>
        </w:rPr>
        <w:t>След коректно въведени стойности в предходните колони, се визуализира съответно отговор „ДА”, когато капацитетът на самоходната техника, заявена за подпомагане съответства на обработваната от кандидата земя и отглежданите култури по проекта. В случай, че в колона 5 се визуализира отговор „НЕ“, то капацитетът на самоходната техника, заявена за подпомагане не съответства на обработваната от кандидата земя и отглежданите култури по проек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 инвестиции в смесени стопанства се попълват таблици 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и 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есени стопанства са: стопанства, в които се отглеждат едновременно култури от група 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и група I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Таблицата за смесени стопанства се използва единствено в случаите когато техниката, за която се кандидатства е съвместима и ще се използва за обработка и на двете групи култури, съгласно обосновката в бизнесплан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Таблицата за смесени стопанства не се прилага за техника за прибиране на реколта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3a: Оценка на капацитета на наличната самоходната земеделска техника за смесени стопанства с култури от група 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и група I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1: „Мощност на наличната самоходна техника в стопанството (к.с.)”: се въвежда сбора на номиналната мощност на цялата налична самоходна техника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стопанството, произведена преди по-малко от 7 години към датата на Заявлението за подпомагане, която се ползва основно за култури от група I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група II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Използвани земеделски площи с култури от група I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>(дка)“</w:t>
      </w:r>
      <w:r>
        <w:rPr>
          <w:rFonts w:cs="Times New Roman" w:ascii="Times New Roman" w:hAnsi="Times New Roman"/>
          <w:sz w:val="24"/>
          <w:szCs w:val="24"/>
        </w:rPr>
        <w:t>: се въвежда сбора на всички използвани земеделски площи с култури от група 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дка) в стопанството. </w:t>
      </w:r>
    </w:p>
    <w:p>
      <w:pPr>
        <w:pStyle w:val="ListParagraph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за площите се взимат от Регистрационна карта, издадена по реда на наредбата по § 4 от ЗПЗП или тези посочени в Интегрираната система за администриране и контрол за текущата стопанска година. В колоната се попълва по-малката стойност от двете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3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Използвани земеделски площи с култури от група 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>(дка)“</w:t>
      </w:r>
      <w:r>
        <w:rPr>
          <w:rFonts w:cs="Times New Roman" w:ascii="Times New Roman" w:hAnsi="Times New Roman"/>
          <w:sz w:val="24"/>
          <w:szCs w:val="24"/>
        </w:rPr>
        <w:t xml:space="preserve">: се въвеждат сбора на всички използвани земеделски площи с култури от груп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дка) в стопанството.</w:t>
      </w:r>
    </w:p>
    <w:p>
      <w:pPr>
        <w:pStyle w:val="ListParagraph"/>
        <w:ind w:left="106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за площите се взимат от Регистрационна карта, издадена по реда на наредбата по § 4 от ЗПЗП или тези посочени в Интегрираната система за администриране и контрол за текущата стопанска година. В колоната се попълва по-малката стойност от двет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3b.: Оценка на капацитетa на заявената самоходна земеделска техника за смесени стопанства с култури от група 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и група I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колона 1: „Мощност на самоходна техника, за която се кандидатства по проекта (к.с.)” </w:t>
      </w:r>
      <w:r>
        <w:rPr>
          <w:rFonts w:cs="Times New Roman" w:ascii="Times New Roman" w:hAnsi="Times New Roman"/>
          <w:sz w:val="24"/>
          <w:szCs w:val="24"/>
        </w:rPr>
        <w:t>се въвежда сбора на номиналната мощност в к.с. на самоходната техника (трактори – колесни, верижни и др.), за която се кандидатства за финансово подпомагане.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колона 2 „Размер на земеделските площи с култури  от група I по проекта, посочена в таблица 4.1 от бизнесплана (дка)“</w:t>
      </w:r>
      <w:r>
        <w:rPr>
          <w:rFonts w:cs="Times New Roman" w:ascii="Times New Roman" w:hAnsi="Times New Roman"/>
          <w:sz w:val="24"/>
          <w:szCs w:val="24"/>
        </w:rPr>
        <w:t xml:space="preserve"> се въвеждат данните за размера на земята, която кандидатът се задължава да поддържа след получаване на окончателно плащане описани в бизнесплана.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колона 3 „Размер на земеделските площи с култури  от група II по проекта, посочена в таблица 4.1 от бизнесплана (дка)“ </w:t>
      </w:r>
      <w:r>
        <w:rPr>
          <w:rFonts w:cs="Times New Roman" w:ascii="Times New Roman" w:hAnsi="Times New Roman"/>
          <w:sz w:val="24"/>
          <w:szCs w:val="24"/>
        </w:rPr>
        <w:t>се въвеждат данните за размера на земята, която кандидатът се задължава да поддържа след получаване на окончателно плащане описани в бизнесплана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колона 4 „Капацитетът на заявената техника съответства на размера на земята по проекта, посочена в таблица 4.1 от бизнесплана“ </w:t>
      </w:r>
    </w:p>
    <w:p>
      <w:pPr>
        <w:pStyle w:val="ListParagraph"/>
        <w:ind w:left="106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 коректно въведени стойности в предходните колони, се визуализира съответно отговор „ДА”, когато капацитетът на самоходната техника, заявена за подпомагане съответства на обработваната от кандидата земя и отглежданите култури по проекта. В случай, че в колона 4 се визуализира отговор „НЕ“, то капацитетът на самоходната техника, заявена за подпомагане не съответства на обработваната от кандидата земя и отглежданите култури по проек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кандидатстване за закупуване на прикачна техника, оценката за допустимостта се извършва на база възможността й за агрегатиране към заявената за подпомагане или наличната в стопанството теглителна техник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ите представят обосновка в бизнес плана за необходимостта от закупуване на предвидената в заявлението за подпомагане прикачна техника, като посочват видовете обработки, работните параметри на машините (работна ширина, скорост и др.) и към коя от наличната теглителна техника се агрегатират, за всеки един актив. Прикачната техника следва да е в пряка зависимост от вида на отглежданите култури. Оценката се извършва съобразно количеството и мощността на теглителната техника</w:t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i/>
        </w:rPr>
        <w:t>Калкулаторът не се  прилага за оценка на инвестиции в земеделска техника, изцяло насочени в сектор „Животновъдство“, когато земеделската техника се ползва само в границите на животновъдния обект.</w:t>
      </w:r>
    </w:p>
    <w:p>
      <w:pPr>
        <w:pStyle w:val="ListParagraph"/>
        <w:spacing w:before="0" w:after="20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>.</w:t>
      </w:r>
    </w:p>
    <w:sectPr>
      <w:footnotePr>
        <w:numFmt w:val="decimal"/>
      </w:footnotePr>
      <w:type w:val="nextPage"/>
      <w:pgSz w:w="11906" w:h="16838"/>
      <w:pgMar w:left="1440" w:right="99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Категоризирането на културите в Група I и Група II е посочено в „Списък култури“ към калкулатор за оценка на капацитета на земеделска техника</w:t>
      </w:r>
      <w:r>
        <w:rPr>
          <w:rFonts w:cs="Times New Roman" w:ascii="Times New Roman" w:hAnsi="Times New Roman"/>
          <w:bCs/>
          <w:i/>
          <w:sz w:val="18"/>
          <w:szCs w:val="18"/>
          <w:lang w:val="en-US"/>
        </w:rPr>
        <w:t>.</w:t>
      </w:r>
    </w:p>
  </w:footnote>
  <w:footnote w:id="3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Налична самоходна техника е техниката на възраст по-малка и/или равна на 7 г. считано от датата на подаване на Заявлението за подпомагане,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i w:val="false"/>
      <w:iCs w:val="false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i w:val="false"/>
      <w:iCs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imes New Roman" w:hAnsi="Times New Roman" w:cs="Times New Roman"/>
      <w:sz w:val="2"/>
      <w:lang w:val="en-US" w:eastAsia="zh-CN"/>
    </w:rPr>
  </w:style>
  <w:style w:type="character" w:styleId="Style16">
    <w:name w:val="Текст под линия Знак"/>
    <w:qFormat/>
    <w:rPr>
      <w:sz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/>
    <w:rPr>
      <w:rFonts w:ascii="Times New Roman" w:hAnsi="Times New Roman" w:cs="Times New Roman"/>
      <w:sz w:val="2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yperlink" Target="mailto:migchirpan@abv.bg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6:33:00Z</dcterms:created>
  <dc:creator>Diana Stoichkova Gocheva</dc:creator>
  <dc:description/>
  <cp:keywords/>
  <dc:language>en-US</dc:language>
  <cp:lastModifiedBy>ss</cp:lastModifiedBy>
  <cp:lastPrinted>2015-04-15T11:38:00Z</cp:lastPrinted>
  <dcterms:modified xsi:type="dcterms:W3CDTF">2018-11-06T14:37:00Z</dcterms:modified>
  <cp:revision>5</cp:revision>
  <dc:subject/>
  <dc:title>ИНСТРУКЦИИ ЗА ИЗПОЛЗВАНЕ НА КАЛКУЛАТОР ЗА ОЦЕНКА НА КАПАЦИТЕТА НА ЗЕМЕДЕЛСКА ТЕХНИКА</dc:title>
</cp:coreProperties>
</file>