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И ЗА ИЗПОЛЗВАНЕ НА КАЛКУЛАТОР ЗА ОЦЕНКА НА КАПАЦИТЕТА НА ЗЕМЕДЕЛСКА ТЕХНИКА</w:t>
      </w:r>
    </w:p>
    <w:p>
      <w:pPr>
        <w:pStyle w:val="Normal"/>
        <w:spacing w:lineRule="auto" w:line="360" w:before="0" w:after="0"/>
        <w:ind w:left="426"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инвестиции за закупуване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блиците се попълват в зависимост от вида на отглежданите култури в стопанството. В случаите, в които стопанството произвежда/обработва култури от груп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груп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 попълват таблиците за съответния вид култура съгласно „Списък култури“ със съотносимите данни за стопанствот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1: Оценка капацитет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 култури от група 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щност на самоходна техника, за която се кандидатства в проекта (к.с.)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в к.с. на самоходната техника (трактори – колесни, верижни, силажокомбайни, зърнокомбайни и др.), за която се кандидатства за финансово подпомага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ощност на наличната самоходна техника в (к.с.)”: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на цялата налична самоходна техни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„</w:t>
      </w:r>
      <w:r>
        <w:rPr>
          <w:rFonts w:cs="Times New Roman" w:ascii="Times New Roman" w:hAnsi="Times New Roman"/>
          <w:color w:val="FF0000"/>
          <w:sz w:val="24"/>
          <w:szCs w:val="24"/>
        </w:rPr>
        <w:t>Свидетелство за регистрация на земеделска и горска техника“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>: се въвежда сбора на всички използвани земеделски площи с култури от група 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4: „Общ размер на земята по проекта посочена в таблица 4.1 от бизнесплана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дка)“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въвеждат данните за размера на земята, която кандидатът се задължава за поддържа след получаване на окончателно плащане описани в бизнес плана.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АЖНО!!!!!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 се кандидатствa за техника за прибиране на реколтата (зърнокомбайни за култури от група I) се спазват следните ограничения: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 площи с култури посочени в т. 4.1. от бизнесплана с размер до 2 000 дка. – до 200 к.с. номинална мощност;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 площи с култури посочени в т. 4.1. от бизнесплана с размер от 2 000 до 5 000 дка. включително – до 450 к.с. номинална мощност;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 площи с култури посочени в т. 4.1. от бизнесплана с размер над 5 000 дка. - над 450 к.с. номинална мощност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5: „Капацитетът на техниката съответства на размера на земята“: </w:t>
      </w: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2.1. Оценка капацитет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 култури от група 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 използвана земеделска площ (ИЗП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д 112 дк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щност на самоходна техника, за която се кандидатства в проекта (к.с.)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в к.с. на самоходната техника (трактори – колесни, верижни, силажокомбайни, зърнокомбайни и др.), за която се кандидатства за финансово подпомага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ощност на наличната самоходна техника в (к.с.)”: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на цялата налична самоходна техни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„</w:t>
      </w:r>
      <w:r>
        <w:rPr>
          <w:rFonts w:cs="Times New Roman" w:ascii="Times New Roman" w:hAnsi="Times New Roman"/>
          <w:color w:val="FF0000"/>
          <w:sz w:val="24"/>
          <w:szCs w:val="24"/>
        </w:rPr>
        <w:t>Свидетелство за регистрация на земеделска и горска техника“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 xml:space="preserve">: се въвеждат сбора на всички използвани земеделски площи с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4: „Общ размер на земята по проекта посочена в таблица 4.1 от бизнесплана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дка)“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въвеждат данните за размера на земята, която кандидатът се задължава за поддържа след получаване на окончателно плащане описани в бизнес план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5: „Капацитетът на техниката съответства на размера на земята“: </w:t>
      </w: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2.2. Оценка капацитет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култури от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с използвана земеделска площ  (ИЗП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112 д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щност на самоходна техника, за която се кандидатства в проекта (к.с.)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е въвежда мощността в к.с. на самоходната техника (трактори – колесни, верижни, силажокомбайни, зърнокомбайни и др.), за която се кандидататства за финансово подпомага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ощност на наличната самоходна техника в (к.с.)”:</w:t>
      </w:r>
      <w:r>
        <w:rPr>
          <w:rFonts w:cs="Times New Roman" w:ascii="Times New Roman" w:hAnsi="Times New Roman"/>
          <w:sz w:val="24"/>
          <w:szCs w:val="24"/>
        </w:rPr>
        <w:t xml:space="preserve"> се въвежда мощността на цялата налична самоходна техник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„</w:t>
      </w:r>
      <w:r>
        <w:rPr>
          <w:rFonts w:cs="Times New Roman" w:ascii="Times New Roman" w:hAnsi="Times New Roman"/>
          <w:color w:val="FF0000"/>
          <w:sz w:val="24"/>
          <w:szCs w:val="24"/>
        </w:rPr>
        <w:t>Свидетелство за регистрация на земеделска и горска техника“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 xml:space="preserve">: въвежда сбора на всички използвани земеделски площи с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4: „Капацитетът на техниката съответства на размера на земята“: </w:t>
      </w: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инвестиции в смесени стопанства се попълват таблици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и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сени стопанства са: стопанства, в които се отглеждат едновременно култури от група 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аблицата за смесени стопанства се използва единствено в случаите когато техниката, за която се кандидатства е съвместима и ще се използва за обработка и на двете групи култури, съгласно обосновката в бизнеспла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аблицата за смесени стопанства не се прилага за техника за прибиране на реколт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3a: Оценка на капацитета на наличната самоходната земеделска техника за смесени стопанства с култури от група 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: „Мощност на наличната самоходна техника в стопанството (к.с.)”: се въвежда сбора на номиналната мощност на цялата налична самоходна техника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>: се въвежда сбора на всички използвани земеделски площи с култури от група 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 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 xml:space="preserve">: се въвеждат сбора на всички използвани земеделски площи с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b.: Оценка на капацитетa на заявената самоходна земеделска техника за смесени стопанства с култури от група 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1: „Мощност на самоходна техника, за която се кандидатства по проекта (к.с.)” </w:t>
      </w:r>
      <w:r>
        <w:rPr>
          <w:rFonts w:cs="Times New Roman" w:ascii="Times New Roman" w:hAnsi="Times New Roman"/>
          <w:sz w:val="24"/>
          <w:szCs w:val="24"/>
        </w:rPr>
        <w:t>се въвежда сбора на номиналната мощност в к.с. на самоходната техника (трактори – колесни, верижни и др.), за която се кандидатства за финансово подпомагане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 „Размер на земеделските площи с култури  от група I по проекта, посочена в таблица 4.1 от бизнесплана (дка)“</w:t>
      </w:r>
      <w:r>
        <w:rPr>
          <w:rFonts w:cs="Times New Roman" w:ascii="Times New Roman" w:hAnsi="Times New Roman"/>
          <w:sz w:val="24"/>
          <w:szCs w:val="24"/>
        </w:rPr>
        <w:t xml:space="preserve"> се въвеждат данните за размера на земята, която кандидатът се задължава да поддържа след получаване на окончателно плащане описани в бизнесплана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3 „Размер на земеделските площи с култури  от група II по проекта, посочена в таблица 4.1 от бизнесплана (дка)“ </w:t>
      </w:r>
      <w:r>
        <w:rPr>
          <w:rFonts w:cs="Times New Roman" w:ascii="Times New Roman" w:hAnsi="Times New Roman"/>
          <w:sz w:val="24"/>
          <w:szCs w:val="24"/>
        </w:rPr>
        <w:t>се въвеждат данните за размера на земята, която кандидатът се задължава да поддържа след получаване на окончателно плащане описани в бизнесплана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4 „Капацитетът на заявената техника съответства на размера на земята по проекта, посочена в таблица 4.1 от бизнесплана“ 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4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кандидатстване за закупуване на прикачна техника, оценката за допустимостта се извършва на база възможността й за агрегатиране към заявената за подпомагане или наличната в стопанството теглителна техни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ите представят обосновка в бизнес плана за необходимостта от закупуване на предвидената в заявлението за подпомагане прикачна техника, като посочват видовете обработки, работните параметри на машините (работна ширина, скорост и др.) и към коя от наличната теглителна техника се агрегатират, за всеки един актив. Прикачната техника следва да е в пряка зависимост от вида на отглежданите култури. Оценката се извършва съобразно количеството и мощността на теглителната техника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i/>
        </w:rPr>
        <w:t>Калкулаторът не се  прилага за оценка на инвестиции в земеделска техника, изцяло насочени в сектор „Животновъдство“, когато земеделската техника се ползва само в границите на животновъдния обект.</w:t>
      </w:r>
    </w:p>
    <w:p>
      <w:pPr>
        <w:pStyle w:val="ListParagraph"/>
        <w:spacing w:before="0" w:after="20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sectPr>
      <w:footnotePr>
        <w:numFmt w:val="decimal"/>
      </w:footnotePr>
      <w:type w:val="nextPage"/>
      <w:pgSz w:w="11906" w:h="16838"/>
      <w:pgMar w:left="1440" w:right="99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Категоризирането на културите в Група I и Група II е посочено в „Списък култури“ към калкулатор за оценка на капацитета на земеделска техника</w:t>
      </w:r>
      <w:r>
        <w:rPr>
          <w:rFonts w:cs="Times New Roman" w:ascii="Times New Roman" w:hAnsi="Times New Roman"/>
          <w:bCs/>
          <w:i/>
          <w:sz w:val="18"/>
          <w:szCs w:val="18"/>
          <w:lang w:val="en-US"/>
        </w:rPr>
        <w:t>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Налична самоходна техника е техниката на възраст по-малка и/или равна на 7 г. считано от датата на подаване на Заявлението за подпомагане,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i w:val="false"/>
      <w:iCs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 w:eastAsia="zh-CN"/>
    </w:rPr>
  </w:style>
  <w:style w:type="character" w:styleId="FootnoteTextChar">
    <w:name w:val="Footnote Text Char"/>
    <w:qFormat/>
    <w:rPr>
      <w:sz w:val="20"/>
      <w:lang w:val="en-US"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33:00Z</dcterms:created>
  <dc:creator>Diana Stoichkova Gocheva</dc:creator>
  <dc:description/>
  <cp:keywords/>
  <dc:language>en-US</dc:language>
  <cp:lastModifiedBy>ivokl</cp:lastModifiedBy>
  <cp:lastPrinted>2015-04-15T11:38:00Z</cp:lastPrinted>
  <dcterms:modified xsi:type="dcterms:W3CDTF">2015-04-27T16:33:00Z</dcterms:modified>
  <cp:revision>2</cp:revision>
  <dc:subject/>
  <dc:title>ИНСТРУКЦИИ ЗА ИЗПОЛЗВАНЕ НА КАЛКУЛАТОР ЗА ОЦЕНКА НА КАПАЦИТЕТА НА ЗЕМЕДЕЛСКА ТЕХНИКА</dc:title>
</cp:coreProperties>
</file>