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 xml:space="preserve"> 31</w:t>
      </w: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ъм Условия за кандидатстван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ен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ценка на бизнес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 и номер на проектното предложение 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en-US"/>
        </w:rPr>
        <w:t>Нетна настояща стойност (NPV):</w:t>
      </w:r>
      <w:r>
        <w:rPr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lang w:eastAsia="en-US"/>
        </w:rPr>
        <w:t>I0 – сумата на инвестицията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NPV – нетната настояща стойност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>
          <w:lang w:eastAsia="en-US"/>
        </w:rPr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>t – периодът, равен на една година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бележки:</w:t>
      </w:r>
    </w:p>
    <w:p>
      <w:pPr>
        <w:pStyle w:val="Normal"/>
        <w:rPr>
          <w:lang w:eastAsia="en-US"/>
        </w:rPr>
      </w:pPr>
      <w:r>
        <w:rPr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ът се счита за допустим, ако NPV &gt; 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Вътрешна норма на възвръщаемост (IRR) по проекта: </w:t>
      </w:r>
      <w:r>
        <w:rPr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r1 – дисконтов процент, при който NPV1 &gt; 0;</w:t>
      </w:r>
    </w:p>
    <w:p>
      <w:pPr>
        <w:pStyle w:val="Normal"/>
        <w:rPr>
          <w:lang w:eastAsia="en-US"/>
        </w:rPr>
      </w:pPr>
      <w:r>
        <w:rPr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lang w:eastAsia="en-US"/>
        </w:rPr>
        <w:t>;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3. Индекс на рентабилност (PI) по проекта: </w:t>
      </w:r>
      <w:r>
        <w:rPr/>
        <w:t xml:space="preserve">Индексът на рентабилност </w:t>
      </w:r>
      <w:r>
        <w:rPr>
          <w:b/>
          <w:bCs/>
          <w:i/>
          <w:iCs/>
        </w:rPr>
        <w:t>(PI)</w:t>
      </w:r>
      <w:r>
        <w:rPr/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</w:rPr>
        <w:t>PI &gt; 1</w:t>
      </w:r>
      <w:r>
        <w:rPr/>
        <w:t xml:space="preserve">, тъй като такава стойност на </w:t>
      </w:r>
      <w:r>
        <w:rPr>
          <w:b/>
          <w:bCs/>
          <w:i/>
          <w:iCs/>
        </w:rPr>
        <w:t>PI</w:t>
      </w:r>
      <w:r>
        <w:rPr/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– нетният паричен поток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I0 – сумата на инвестицията 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Cs w:val="22"/>
          <w:vertAlign w:val="subscript"/>
        </w:rPr>
        <w:t>1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4. Срок на откупуване (PBP): </w:t>
      </w:r>
      <w:r>
        <w:rPr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lang w:val="en-US" w:eastAsia="en-US"/>
        </w:rPr>
        <w:t>)</w:t>
      </w:r>
      <w:r>
        <w:rPr>
          <w:b/>
          <w:lang w:eastAsia="en-US"/>
        </w:rPr>
        <w:t xml:space="preserve">. В случай че инвестицията се реализира в година </w:t>
      </w:r>
      <w:r>
        <w:rPr>
          <w:b/>
          <w:lang w:val="en-US" w:eastAsia="en-US"/>
        </w:rPr>
        <w:t xml:space="preserve">“n”, </w:t>
      </w:r>
      <w:r>
        <w:rPr>
          <w:b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 xml:space="preserve">, то първа прогнозна година е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 ПОКАЗАТЕЛИТЕ НА БИЗНЕС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992"/>
        <w:gridCol w:w="2268"/>
        <w:gridCol w:w="25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казате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ЧИСЛЕНА СТОЙНОСТ ПО ПОКАЗАТЕЛ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ЗА ОЦЕНКАТ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Нетна настояща стойност» е по-голяма от 0 (</w:t>
            </w:r>
            <w:r>
              <w:rPr>
                <w:lang w:val="en-US"/>
              </w:rPr>
              <w:t>NPV</w:t>
            </w:r>
            <w:r>
              <w:rPr>
                <w:lang w:val="ru-RU"/>
              </w:rPr>
              <w:t>&gt;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Вътрешна норма на възвръщаемост е по-голяма от 6%  (</w:t>
            </w:r>
            <w:r>
              <w:rPr>
                <w:lang w:eastAsia="en-US"/>
              </w:rPr>
              <w:t>IRR &gt; r (6 %) и IRR</w:t>
            </w:r>
            <w:r>
              <w:rPr>
                <w:bCs/>
                <w:sz w:val="28"/>
                <w:szCs w:val="22"/>
                <w:vertAlign w:val="subscript"/>
              </w:rPr>
              <w:t>1</w:t>
            </w:r>
            <w:r>
              <w:rPr>
                <w:lang w:eastAsia="en-US"/>
              </w:rPr>
              <w:t>&gt; r (6 %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Индексът на рентабилност 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) има стойност по-голяма от 1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&gt;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/>
            </w:pPr>
            <w:r>
              <w:rPr>
                <w:lang w:val="ru-RU"/>
              </w:rPr>
              <w:t xml:space="preserve">4. Срокът на откупуване на инвестицията </w:t>
            </w:r>
            <w:r>
              <w:rPr/>
              <w:t>(PBP)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 xml:space="preserve">е в рамките на периода на бизнес пла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ОЦЕНКА ЗА СЪОТВЕТСТВИЕ НА БИЗНЕС ПЛАНА С ЦЕЛИТЕ НА МЯР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ОЕКТЪТ/БИЗНЕС ПЛАНЪТ ТРЯБВА ДА ВОДИ ДО ПОСТИГАНЕ НА ЕДНА ИЛИ ПОВЕЧЕ ЦЕЛИ НА МЯРКАТА.</w:t>
      </w:r>
    </w:p>
    <w:tbl>
      <w:tblPr>
        <w:tblW w:w="10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20"/>
        <w:gridCol w:w="36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ЦЕЛ/СПЕЦИФИЦНИ ЦЕЛ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/НЕ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/>
            </w:pPr>
            <w:r>
              <w:rPr>
                <w:b/>
              </w:rPr>
              <w:t xml:space="preserve">МОТИВИ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по-добро използване на факторите за производство;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въвеждане на нови продукти, процеси и технологии, включително къси вериги на доставка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добряване на качеството и безопасността на храните и тяхната проследяемост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.постигане на съответствие със стандартите на Европейския съюз (ЕС);</w:t>
            </w:r>
          </w:p>
          <w:p>
            <w:pPr>
              <w:pStyle w:val="Normal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.подобряване опазването на околната сре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 брой отговори  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АЛИЗАЦИЯТА НА ДЕЙНОСТИТЕ ОТ БИЗНЕС ПЛАНА ЩЕ ДОВЕДЕ ЛИ ДО ПОСТИГАНЕ НА ЕДНА ИЛИ ПОВЕЧЕ ЦЕЛИ НА МЯРКА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ЕДНА ЦЕЛ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ПОВЕЧЕ  ЦЕЛИ - ………..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 xml:space="preserve">НЕ, БИЗНЕС ПЛАНЪТ/ИНВЕСТИЦИИТЕ ПО ПРОЕКТА НЕ ВОДЯТ ДО ПОСТИГАНЕ НА НИТО ЕДНА ОТ ПОСОЧЕНИТЕ В ТАБЛИЦАТА ЦЕ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деният тук отговор се пренася в разде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на основния контролен лист за проверка на административното съответствие и допустимостт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ВЪРШИЛ ПРОВЕРКАТА:______________________________________ - 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/име и подпис/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993" w:right="991" w:gutter="0" w:header="533" w:top="589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Optima">
    <w:charset w:val="0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ru-RU"/>
      </w:rPr>
      <w:t xml:space="preserve">Сдружение „МЕСТНА ИНИЦИАТИВНА ГРУПА </w:t>
    </w:r>
    <w:r>
      <w:rPr>
        <w:b/>
        <w:sz w:val="26"/>
        <w:szCs w:val="26"/>
      </w:rPr>
      <w:t>ЧИРПАН</w:t>
    </w:r>
    <w:r>
      <w:rPr>
        <w:b/>
        <w:sz w:val="26"/>
        <w:szCs w:val="26"/>
        <w:lang w:val="ru-RU"/>
      </w:rPr>
      <w:t xml:space="preserve"> ”</w:t>
    </w:r>
  </w:p>
  <w:p>
    <w:pPr>
      <w:pStyle w:val="Normal"/>
      <w:pBdr>
        <w:bottom w:val="single" w:sz="4" w:space="1" w:color="000000"/>
      </w:pBdr>
      <w:spacing w:lineRule="auto" w:line="120"/>
      <w:jc w:val="center"/>
      <w:rPr>
        <w:rFonts w:ascii="Time Roman;Times New Roman" w:hAnsi="Time Roman;Times New Roman" w:cs="Time Roman;Times New Roman"/>
        <w:b/>
        <w:b/>
        <w:sz w:val="12"/>
        <w:szCs w:val="12"/>
        <w:lang w:val="en-US"/>
      </w:rPr>
    </w:pPr>
    <w:r>
      <w:rPr>
        <w:rFonts w:cs="Time Roman;Times New Roman" w:ascii="Time Roman;Times New Roman" w:hAnsi="Time Roman;Times New Roman"/>
        <w:b/>
        <w:sz w:val="12"/>
        <w:szCs w:val="12"/>
        <w:lang w:val="en-US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b/>
        <w:sz w:val="16"/>
        <w:szCs w:val="16"/>
        <w:lang w:val="en-US"/>
      </w:rPr>
      <w:tab/>
      <w:tab/>
    </w:r>
    <w:r>
      <w:rPr>
        <w:i/>
        <w:sz w:val="16"/>
        <w:szCs w:val="16"/>
        <w:lang w:val="en-US"/>
      </w:rPr>
      <w:t xml:space="preserve">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i/>
        <w:sz w:val="16"/>
        <w:szCs w:val="16"/>
        <w:lang w:val="en-US"/>
      </w:rPr>
      <w:tab/>
      <w:tab/>
    </w:r>
    <w:r>
      <w:rPr>
        <w:i/>
        <w:sz w:val="16"/>
        <w:szCs w:val="16"/>
      </w:rPr>
      <w:t xml:space="preserve">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от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ime Roman;Times New Roman" w:hAnsi="Time Roman;Times New Roman" w:cs="Time Roman;Times New Roman"/>
      </w:rPr>
    </w:pPr>
    <w:r>
      <w:rPr>
        <w:rFonts w:cs="Time Roman;Times New Roman" w:ascii="Time Roman;Times New Roman" w:hAnsi="Time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sz w:val="12"/>
        <w:szCs w:val="12"/>
        <w:lang w:val="en-US"/>
      </w:rPr>
    </w:pPr>
    <w:r>
      <w:rPr>
        <w:b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">
    <w:name w:val=" Char Знак Char Char Знак Char Знак Char Char Знак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13:00Z</dcterms:created>
  <dc:creator>Петя Иванова</dc:creator>
  <dc:description/>
  <cp:keywords/>
  <dc:language>en-US</dc:language>
  <cp:lastModifiedBy>ss</cp:lastModifiedBy>
  <cp:lastPrinted>2018-05-23T17:22:00Z</cp:lastPrinted>
  <dcterms:modified xsi:type="dcterms:W3CDTF">2018-08-06T10:39:00Z</dcterms:modified>
  <cp:revision>11</cp:revision>
  <dc:subject/>
  <dc:title>Сдружение "МИГ Харманли"</dc:title>
</cp:coreProperties>
</file>