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76135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 xml:space="preserve">Приложение № 8 </w:t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80"/>
          <w:sz w:val="18"/>
          <w:szCs w:val="18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към Условията за кандидатстване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2:00Z</dcterms:created>
  <dc:creator>vanneli</dc:creator>
  <dc:description/>
  <cp:keywords/>
  <dc:language>en-US</dc:language>
  <cp:lastModifiedBy>ss</cp:lastModifiedBy>
  <cp:lastPrinted>2011-08-15T15:21:00Z</cp:lastPrinted>
  <dcterms:modified xsi:type="dcterms:W3CDTF">2018-11-05T12:52:00Z</dcterms:modified>
  <cp:revision>4</cp:revision>
  <dc:subject/>
  <dc:title>  </dc:title>
</cp:coreProperties>
</file>