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1.png" ContentType="image/png"/>
  <Override PartName="/word/media/image27.wmf" ContentType="image/x-wmf"/>
  <Override PartName="/word/media/image15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76135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иложение № 2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Към Условията за кандидатстване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9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92"/>
        <w:gridCol w:w="2126"/>
        <w:gridCol w:w="996"/>
        <w:gridCol w:w="989"/>
        <w:gridCol w:w="992"/>
        <w:gridCol w:w="992"/>
      </w:tblGrid>
      <w:tr>
        <w:trPr>
          <w:trHeight w:val="600" w:hRule="atLeast"/>
        </w:trPr>
        <w:tc>
          <w:tcPr>
            <w:tcW w:w="908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Таблица В1 Настоящи доставчици (попълва се, в случай че кандидатът заявява точки по критерий за подбор по т. 5).</w:t>
            </w:r>
          </w:p>
        </w:tc>
      </w:tr>
      <w:tr>
        <w:trPr>
          <w:trHeight w:val="1068" w:hRule="atLeast"/>
        </w:trPr>
        <w:tc>
          <w:tcPr>
            <w:tcW w:w="2000" w:type="dxa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Доставчи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ЕИК/ЕГН на доставчик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ид на доставката/суровината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личество</w:t>
              <w:br/>
              <w:t>(бр., т., кг., л., друго)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% от доставкит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БИО*** </w:t>
            </w:r>
            <w:r>
              <w:rPr>
                <w:rFonts w:eastAsia="Times New Roman"/>
                <w:sz w:val="16"/>
                <w:szCs w:val="16"/>
              </w:rPr>
              <w:t xml:space="preserve">сертифицирана </w:t>
              <w:br/>
              <w:t>суровина/доставка</w:t>
              <w:br/>
              <w:t>("ДА", ""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нос*</w:t>
              <w:br/>
            </w:r>
            <w:r>
              <w:rPr>
                <w:rFonts w:eastAsia="Times New Roman"/>
                <w:sz w:val="16"/>
                <w:szCs w:val="16"/>
              </w:rPr>
              <w:t>("ЕС", "трета страна", "")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3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65"/>
        <w:gridCol w:w="1134"/>
        <w:gridCol w:w="2126"/>
        <w:gridCol w:w="996"/>
        <w:gridCol w:w="1131"/>
        <w:gridCol w:w="1417"/>
        <w:gridCol w:w="1144"/>
      </w:tblGrid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Таблица В2 Бъдещи доставчици**  (попълва се, в случай че кандидатът заявява точки по критерий за подбор по т. 5. Попълва се за толкова години, за колкото е изискването).</w:t>
            </w:r>
          </w:p>
        </w:tc>
      </w:tr>
      <w:tr>
        <w:trPr>
          <w:trHeight w:val="10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Достав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ЕИК/ЕГН на достав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ид на доставката/сурови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личество</w:t>
              <w:br/>
              <w:t>(бр., т., кг., л., друго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% от достав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БИО*** </w:t>
            </w:r>
            <w:r>
              <w:rPr>
                <w:rFonts w:eastAsia="Times New Roman"/>
                <w:sz w:val="16"/>
                <w:szCs w:val="16"/>
              </w:rPr>
              <w:t xml:space="preserve">сертифицирана </w:t>
              <w:br/>
              <w:t>суровина/доставка</w:t>
              <w:br/>
              <w:t>("ДА", ""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нос*</w:t>
              <w:br/>
            </w:r>
            <w:r>
              <w:rPr>
                <w:rFonts w:eastAsia="Times New Roman"/>
                <w:sz w:val="16"/>
                <w:szCs w:val="16"/>
              </w:rPr>
              <w:t>("ЕС", "трета страна", "")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V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 - n ..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III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X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X год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984"/>
        <w:gridCol w:w="992"/>
        <w:gridCol w:w="1843"/>
        <w:gridCol w:w="992"/>
        <w:gridCol w:w="993"/>
        <w:gridCol w:w="850"/>
        <w:gridCol w:w="992"/>
      </w:tblGrid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ица В3 Бъдещи клиенти (попълва се, в случай че кандидатът заявява точки по критерий за подбор по т. 5. Попълва се за толкова години, за колкото е изискването)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лиен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ЕИК/ЕГН на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ид на продукцията/ услуг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одишно</w:t>
              <w:br/>
              <w:t>количество</w:t>
              <w:br/>
              <w:t>(бр., т., кг., л., друг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% на продажб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ИО*** </w:t>
            </w:r>
            <w:r>
              <w:rPr>
                <w:rFonts w:eastAsia="Times New Roman"/>
              </w:rPr>
              <w:t xml:space="preserve">сертифицирана </w:t>
              <w:br/>
              <w:t>продукция</w:t>
              <w:br/>
              <w:t>("ДА", "НЕПР", "Н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знос*</w:t>
              <w:br/>
            </w:r>
            <w:r>
              <w:rPr>
                <w:rFonts w:eastAsia="Times New Roman"/>
              </w:rPr>
              <w:t>("ЕС", "трета страна", "")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V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 - n ..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III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X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yperlink" Target="javascript: NavigateDocument(&apos;&#1047;&#1052;&#1057;&#1055;_1999&apos;);" TargetMode="External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5:00Z</dcterms:created>
  <dc:creator>kristinab</dc:creator>
  <dc:description/>
  <cp:keywords/>
  <dc:language>en-US</dc:language>
  <cp:lastModifiedBy>ss</cp:lastModifiedBy>
  <cp:lastPrinted>2017-11-06T14:02:00Z</cp:lastPrinted>
  <dcterms:modified xsi:type="dcterms:W3CDTF">2018-11-05T12:48:00Z</dcterms:modified>
  <cp:revision>6</cp:revision>
  <dc:subject/>
  <dc:title/>
</cp:coreProperties>
</file>